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я целевых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ов городского округа Хим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СТУПЛЕНИЕ ДОХОДОВ И РАСПРЕДЕЛЕНИЕ РАСХОДОВ ЦЕЛ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ЮДЖЕТНОГО ФОНДА (наимено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_______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1754"/>
      </w:tblGrid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Доходы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Расходы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</w:t>
              <w:br/>
              <w:t xml:space="preserve">по направлениям использования средств фонда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2</Characters>
  <CharactersWithSpaces>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4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12:04:00Z</dcterms:modified>
  <cp:revision>2</cp:revision>
  <dc:subject>Распределение</dc:subject>
  <dc:title>Поступление доходов и распределение расходов целевого бюджетного фонда городского округа Хим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