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целевых бюджет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Е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РЕДЕЛЕНИЕ РАСХОДОВ ЦЕЛЕВОГО БЮДЖЕТ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целевого назначения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отчисления от видов доходов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поступления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правлениям использования средств фонд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2:04:00Z</dcterms:modified>
  <cp:revision>2</cp:revision>
  <dc:subject>Распределение</dc:subject>
  <dc:title>Поступление доходов и распределение расходов целевого бюджетного фонда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