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несению изменений в распределение (распреде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х ассигнований на 2009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010 и 2011 годов по действующим расходным обяза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исключением публичных норматив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 курирующег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епартамента Минфина России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429"/>
        <w:gridCol w:w="2431"/>
        <w:gridCol w:w="2160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</w:t>
              <w:br/>
              <w:t xml:space="preserve">(изменение    </w:t>
              <w:br/>
              <w:t xml:space="preserve">распределения)  </w:t>
              <w:br/>
              <w:t xml:space="preserve">&lt;*&gt;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</w:t>
              <w:br/>
              <w:t xml:space="preserve">(изменение    </w:t>
              <w:br/>
              <w:t xml:space="preserve">распределения)  </w:t>
              <w:br/>
              <w:t xml:space="preserve">&lt;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  <w:br/>
              <w:t>(распредел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нение распределения осуществляется относительно предусмотренного Федеральным законом "О федеральном бюджете на 2008 год и на плановый период 2009 и 2010 годов", доведенного письмом Минфина России от 21.04.2008 N 02-02-05/115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</dc:creator>
  <dc:description/>
  <dc:language>en-US</dc:language>
  <cp:lastModifiedBy/>
  <dcterms:modified xsi:type="dcterms:W3CDTF">2011-10-30T12:12:00Z</dcterms:modified>
  <cp:revision>2</cp:revision>
  <dc:subject>Распределение</dc:subject>
  <dc:title>Предложения по внесению изменений в распределение (распределению) бюджетных ассигнований на 2009 год и на плановый период 2010 и 2011 годов по действующим расходным обязательствам, за исключением публичных норматив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