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ссигнований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9 год 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8 N 4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внесению изменений в распределение (распреде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ых ассигнований на 2009 год и на планов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010 и 2011 годов по публичным нормативны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51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от "__" __________ 20__ г.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__ по КСБ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____________________________________  по ПП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________  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________ по КЦС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________  по КВ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партамент Минфина России ______________________________  по КСП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наименование курирующего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департамента Минфина России)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(с точностью до первого      по ОКЕ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сятичного знака)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810"/>
        <w:gridCol w:w="2025"/>
        <w:gridCol w:w="2025"/>
        <w:gridCol w:w="2160"/>
      </w:tblGrid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КОС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</w:t>
              <w:br/>
              <w:t xml:space="preserve">(изменение  </w:t>
              <w:br/>
              <w:t>распределения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</w:t>
              <w:br/>
              <w:t xml:space="preserve">(изменение  </w:t>
              <w:br/>
              <w:t>распределения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  <w:br/>
              <w:t>(распределение)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 начис-</w:t>
              <w:br/>
              <w:t>ления на оплату тру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ия на выплаты</w:t>
              <w:br/>
              <w:t xml:space="preserve">по оплате труд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работ, услу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связ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</w:t>
              <w:br/>
              <w:t xml:space="preserve">пользование имущест- </w:t>
              <w:br/>
              <w:t xml:space="preserve">вом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услуги по    </w:t>
              <w:br/>
              <w:t xml:space="preserve">содержанию имуще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боты, услуг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ние государ-</w:t>
              <w:br/>
              <w:t xml:space="preserve">ственного (муници-   </w:t>
              <w:br/>
              <w:t xml:space="preserve">пального) долг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    </w:t>
              <w:br/>
              <w:t xml:space="preserve">внутреннего долг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служивание внешнего</w:t>
              <w:br/>
              <w:t xml:space="preserve">долг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возмездные пере-  </w:t>
              <w:br/>
              <w:t>числения организация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-  </w:t>
              <w:br/>
              <w:t xml:space="preserve">числения государст-  </w:t>
              <w:br/>
              <w:t xml:space="preserve">венным и муниципаль- </w:t>
              <w:br/>
              <w:t xml:space="preserve">ным организация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пере-  </w:t>
              <w:br/>
              <w:t xml:space="preserve">числения организа-   </w:t>
              <w:br/>
              <w:t xml:space="preserve">циям, за исключением </w:t>
              <w:br/>
              <w:t>государственных и му-</w:t>
              <w:br/>
              <w:t>ниципальных организа-</w:t>
              <w:br/>
              <w:t xml:space="preserve">ций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возмездные        </w:t>
              <w:br/>
              <w:t>перечисления бюджета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ия другим  </w:t>
              <w:br/>
              <w:t xml:space="preserve">бюджетам бюджетной   </w:t>
              <w:br/>
              <w:t xml:space="preserve">системы Российской   </w:t>
              <w:br/>
              <w:t xml:space="preserve">Федерац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я наднаци-</w:t>
              <w:br/>
              <w:t>ональным организациям</w:t>
              <w:br/>
              <w:t xml:space="preserve">и правительствам     </w:t>
              <w:br/>
              <w:t xml:space="preserve">иностранных госу-    </w:t>
              <w:br/>
              <w:t xml:space="preserve">дарст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ия междуна-</w:t>
              <w:br/>
              <w:t xml:space="preserve">родным организация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циальное обеспече- </w:t>
              <w:br/>
              <w:t xml:space="preserve">ние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сии, пособия и    </w:t>
              <w:br/>
              <w:t>выплаты по пенсионно-</w:t>
              <w:br/>
              <w:t>му, социальному и ме-</w:t>
              <w:br/>
              <w:t xml:space="preserve">дицинскому страхова- </w:t>
              <w:br/>
              <w:t xml:space="preserve">нию насел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я по социальной</w:t>
              <w:br/>
              <w:t xml:space="preserve">помощи населению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сии, пособия, вып-</w:t>
              <w:br/>
              <w:t xml:space="preserve">лачиваемые организа- </w:t>
              <w:br/>
              <w:t xml:space="preserve">циями сектора госу-  </w:t>
              <w:br/>
              <w:t>дарственного управле-</w:t>
              <w:br/>
              <w:t xml:space="preserve">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нефинан- </w:t>
              <w:br/>
              <w:t xml:space="preserve">совых активо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основных средст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нематериальных акти- </w:t>
              <w:br/>
              <w:t xml:space="preserve">вов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непроизводственных   </w:t>
              <w:br/>
              <w:t xml:space="preserve">актив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материальных запас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е финансо- </w:t>
              <w:br/>
              <w:t xml:space="preserve">вых активов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</w:t>
              <w:br/>
              <w:t xml:space="preserve">акций и иных форм    </w:t>
              <w:br/>
              <w:t xml:space="preserve">участия в капитал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3</Characters>
  <CharactersWithSpaces>4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Министерство финансов Российской Федерации</dc:creator>
  <dc:description/>
  <dc:language>en-US</dc:language>
  <cp:lastModifiedBy/>
  <dcterms:modified xsi:type="dcterms:W3CDTF">2011-10-30T12:12:00Z</dcterms:modified>
  <cp:revision>2</cp:revision>
  <dc:subject>Распределение</dc:subject>
  <dc:title>Предложения по внесению изменений в распределение (распределению) бюджетных ассигнований на 2009 год и на плановый период 2010 и 2011 годов по публичным нормативным обязательств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