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ланирова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год 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4.2008 N 47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внесению изменений в распределение (распредел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юджетных ассигнований на 2009 год и на планов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010 и 2011 годов на текущие расходы, 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убличных норматив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513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 бюджетного планирования _________________________ по КСБ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____________________________________  по ПП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__________________________________________________  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 _______________________________________________  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 __________________________________________ по КЦСР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 ____________________________________________  по КВР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партамент Минфина России ______________________________  по КС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(наименование курирующего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департамента Минфина России)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(с точностью до первого      по ОКЕ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сятичного знака)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810"/>
        <w:gridCol w:w="2025"/>
        <w:gridCol w:w="2025"/>
        <w:gridCol w:w="2160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КОСГ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од   </w:t>
              <w:br/>
              <w:t xml:space="preserve">(изменение  </w:t>
              <w:br/>
              <w:t>распределения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од   </w:t>
              <w:br/>
              <w:t xml:space="preserve">(изменение  </w:t>
              <w:br/>
              <w:t>распределени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од    </w:t>
              <w:br/>
              <w:t>(распределение)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и       </w:t>
              <w:br/>
              <w:t xml:space="preserve">начисления на оплату </w:t>
              <w:br/>
              <w:t xml:space="preserve">труда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ия на выплаты</w:t>
              <w:br/>
              <w:t xml:space="preserve">по оплате труд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, услуг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   </w:t>
              <w:br/>
              <w:t xml:space="preserve">пользование имущест- </w:t>
              <w:br/>
              <w:t xml:space="preserve">вом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, услуги по    </w:t>
              <w:br/>
              <w:t xml:space="preserve">содержанию имуществ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работы, услуг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уживание государ-</w:t>
              <w:br/>
              <w:t xml:space="preserve">ственного (муници-   </w:t>
              <w:br/>
              <w:t xml:space="preserve">пального) долг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уживание внутрен-</w:t>
              <w:br/>
              <w:t xml:space="preserve">него долг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служивание внешнего</w:t>
              <w:br/>
              <w:t xml:space="preserve">долга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пере-  </w:t>
              <w:br/>
              <w:t>числения организация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-  </w:t>
              <w:br/>
              <w:t xml:space="preserve">числения государст-  </w:t>
              <w:br/>
              <w:t xml:space="preserve">венным и муниципаль- </w:t>
              <w:br/>
              <w:t xml:space="preserve">ным организация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-  </w:t>
              <w:br/>
              <w:t xml:space="preserve">числения организа-   </w:t>
              <w:br/>
              <w:t xml:space="preserve">циям, за исключением </w:t>
              <w:br/>
              <w:t>государственных и му-</w:t>
              <w:br/>
              <w:t>ниципальных организа-</w:t>
              <w:br/>
              <w:t xml:space="preserve">ций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-  </w:t>
              <w:br/>
              <w:t xml:space="preserve">числения бюджета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другим  </w:t>
              <w:br/>
              <w:t xml:space="preserve">бюджетам бюджетной   </w:t>
              <w:br/>
              <w:t xml:space="preserve">системы Российской   </w:t>
              <w:br/>
              <w:t xml:space="preserve">Федерации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еречисления наднаци-</w:t>
              <w:br/>
              <w:t>ональным организациям</w:t>
              <w:br/>
              <w:t>и правительствам ино-</w:t>
              <w:br/>
              <w:t xml:space="preserve">странных государст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ия междуна-</w:t>
              <w:br/>
              <w:t xml:space="preserve">родным организация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обеспече- </w:t>
              <w:br/>
              <w:t xml:space="preserve">ние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и, пособия и    </w:t>
              <w:br/>
              <w:t xml:space="preserve">выплаты по пенсион-  </w:t>
              <w:br/>
              <w:t xml:space="preserve">ному, социальному и  </w:t>
              <w:br/>
              <w:t xml:space="preserve">медицинскому страхо- </w:t>
              <w:br/>
              <w:t xml:space="preserve">ванию населени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обия по социальной</w:t>
              <w:br/>
              <w:t xml:space="preserve">помощи населению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сии, пособия, вып-</w:t>
              <w:br/>
              <w:t xml:space="preserve">лачиваемые организа- </w:t>
              <w:br/>
              <w:t xml:space="preserve">циями сектора госу-  </w:t>
              <w:br/>
              <w:t>дарственного управле-</w:t>
              <w:br/>
              <w:t xml:space="preserve">ния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        </w:t>
              <w:br/>
              <w:t xml:space="preserve">нефинансовых актив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</w:t>
              <w:br/>
              <w:t xml:space="preserve">основных средст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</w:t>
              <w:br/>
              <w:t xml:space="preserve">нематериальных       </w:t>
              <w:br/>
              <w:t xml:space="preserve">активов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</w:t>
              <w:br/>
              <w:t xml:space="preserve">непроизводственных   </w:t>
              <w:br/>
              <w:t xml:space="preserve">активов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</w:t>
              <w:br/>
              <w:t xml:space="preserve">материальных запас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         </w:t>
              <w:br/>
              <w:t xml:space="preserve">финансовых активо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</w:t>
              <w:br/>
              <w:t xml:space="preserve">акций и иных форм    </w:t>
              <w:br/>
              <w:t xml:space="preserve">участия в капитал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0</Words>
  <Characters>5085</Characters>
  <CharactersWithSpaces>4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2:00Z</dcterms:created>
  <dc:creator>Министерство финансов Российской Федерации</dc:creator>
  <dc:description/>
  <dc:language>en-US</dc:language>
  <cp:lastModifiedBy/>
  <dcterms:modified xsi:type="dcterms:W3CDTF">2011-10-30T12:12:00Z</dcterms:modified>
  <cp:revision>2</cp:revision>
  <dc:subject>Распределение</dc:subject>
  <dc:title>Предложения по внесению изменений в распределение (распределению) бюджетных ассигнований на 2009 год и на плановый период 2010 и 2011 годов на текущие расходы, за исключением публичных нормативных обязатель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