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1.12.2009 N 125н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8 г. N 14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9 N 12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я по внесению изменений в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ных ассигнований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"__" __________ 20__ г.   Дата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 по КСБП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 по БК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 по БК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 по БК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 по БК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 по БК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циональный проект    __________________________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 по КСП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курирующего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епартамента Минфина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России)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по ОКЕИ    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134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КОСГУ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___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</w:t>
              <w:br/>
              <w:t xml:space="preserve">выплаты по оплате труд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</w:t>
              <w:br/>
              <w:t xml:space="preserve">имуществ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</w:t>
              <w:br/>
              <w:t xml:space="preserve">(муниципального) долг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</w:t>
              <w:br/>
              <w:t xml:space="preserve">государственным и муниципальным   </w:t>
              <w:br/>
              <w:t xml:space="preserve">организация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</w:t>
              <w:br/>
              <w:t xml:space="preserve">организациям, за исключением      </w:t>
              <w:br/>
              <w:t xml:space="preserve">государственных и муниципальных   </w:t>
              <w:br/>
              <w:t xml:space="preserve">организаци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</w:t>
              <w:br/>
              <w:t xml:space="preserve">бюджета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     </w:t>
              <w:br/>
              <w:t xml:space="preserve">бюджетной системы Российской      </w:t>
              <w:br/>
              <w:t xml:space="preserve">Федер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     </w:t>
              <w:br/>
              <w:t xml:space="preserve">организациям и правительствам     </w:t>
              <w:br/>
              <w:t xml:space="preserve">иностранных государст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    </w:t>
              <w:br/>
              <w:t xml:space="preserve">организациям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     </w:t>
              <w:br/>
              <w:t xml:space="preserve">пенсионному, социальному и        </w:t>
              <w:br/>
              <w:t xml:space="preserve">медицинскому страхованию          </w:t>
              <w:br/>
              <w:t xml:space="preserve">населе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   </w:t>
              <w:br/>
              <w:t xml:space="preserve">организациями сектора             </w:t>
              <w:br/>
              <w:t xml:space="preserve">государственного управл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</w:t>
              <w:br/>
              <w:t xml:space="preserve">форм участия в капитал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8</Characters>
  <CharactersWithSpaces>5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</dc:creator>
  <dc:description/>
  <dc:language>en-US</dc:language>
  <cp:lastModifiedBy/>
  <dcterms:modified xsi:type="dcterms:W3CDTF">2011-10-30T12:12:00Z</dcterms:modified>
  <cp:revision>2</cp:revision>
  <dc:subject>Распределение</dc:subject>
  <dc:title>Предложения по внесению изменений в распределение бюджетных ассигнований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