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внесению изменений в распределение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20__ финансовый год и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025"/>
        <w:gridCol w:w="2160"/>
        <w:gridCol w:w="2294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 </w:t>
            </w:r>
          </w:p>
        </w:tc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(+,-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подразделения 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Департамент финансов г. Москвы</dc:creator>
  <dc:description/>
  <dc:language>en-US</dc:language>
  <cp:lastModifiedBy/>
  <dcterms:modified xsi:type="dcterms:W3CDTF">2011-10-30T20:48:00Z</dcterms:modified>
  <cp:revision>2</cp:revision>
  <dc:subject>Распределение</dc:subject>
  <dc:title>Предложения по внесению изменений в распределение бюджетных ассигнований города Москвы на финансовый год и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