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бюджетного финанс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ой роспис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, 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9 - 2011 годах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2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Предложения по внесению изменений в распре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распределению) бюджетных ассигнований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и на плановый период 2010 и 2011 годов на текущие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за исключением публичных нормативных обязательст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│ </w:t>
      </w:r>
      <w:r>
        <w:rPr>
          <w:sz w:val="18"/>
          <w:szCs w:val="18"/>
        </w:rPr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</w:t>
      </w:r>
      <w:r>
        <w:rPr>
          <w:sz w:val="18"/>
          <w:szCs w:val="18"/>
        </w:rPr>
        <w:t>Форма по ОКУД │05051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от "__" ________ 200_ г.   Дата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бъект бюджетного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нирования                  ____________________________ по КСБП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лавный распорядитель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редств федерального бюджета  ____________________________ по ППП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здел                        ____________________________ по БК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драздел                     ____________________________ по БК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Целевая статья                ____________________________ по КЦСР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расходов                  ____________________________ по КВР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епартамент Минфина России    ____________________________ по КСП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наименование курирующего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департамента Минфина России)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Единица измерения: тыс. руб.                               по ОКЕИ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точностью до первого десятичного знака)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810"/>
        <w:gridCol w:w="1484"/>
        <w:gridCol w:w="1486"/>
        <w:gridCol w:w="1215"/>
      </w:tblGrid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</w:t>
              <w:br/>
              <w:t>(изменение</w:t>
              <w:br/>
              <w:t xml:space="preserve">распреде- </w:t>
              <w:br/>
              <w:t xml:space="preserve">ления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</w:t>
              <w:br/>
              <w:t>(изменение</w:t>
              <w:br/>
              <w:t xml:space="preserve">распреде- </w:t>
              <w:br/>
              <w:t xml:space="preserve">ления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од</w:t>
              <w:br/>
              <w:t>(распре-</w:t>
              <w:br/>
              <w:t>дел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начисления на оплату </w:t>
              <w:br/>
              <w:t xml:space="preserve">труд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выплаты по оплате     </w:t>
              <w:br/>
              <w:t xml:space="preserve">труда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пользование       </w:t>
              <w:br/>
              <w:t xml:space="preserve">имуществом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ы, услуги по содержанию        </w:t>
              <w:br/>
              <w:t xml:space="preserve">имущества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боты, услуги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государственного       </w:t>
              <w:br/>
              <w:t xml:space="preserve">(муниципального) долг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внутреннего долг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служивание внешнего долга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</w:t>
              <w:br/>
              <w:t xml:space="preserve">организациям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         </w:t>
              <w:br/>
              <w:t xml:space="preserve">государственным и муниципальным     </w:t>
              <w:br/>
              <w:t xml:space="preserve">организациям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звозмездные перечисления организа-</w:t>
              <w:br/>
              <w:t>циям, за исключением государственных</w:t>
              <w:br/>
              <w:t xml:space="preserve">и муниципальных организаций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числения бюджет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другим бюджетам бюджет-</w:t>
              <w:br/>
              <w:t xml:space="preserve">ной системы Российской Федерации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наднациональным органи-</w:t>
              <w:br/>
              <w:t xml:space="preserve">зациям и правительствам иностранных </w:t>
              <w:br/>
              <w:t xml:space="preserve">государств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международным          </w:t>
              <w:br/>
              <w:t xml:space="preserve">организациям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обеспече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выплаты по        </w:t>
              <w:br/>
              <w:t xml:space="preserve">пенсионному, социальному и          </w:t>
              <w:br/>
              <w:t xml:space="preserve">медицинскому страхованию населе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помощи        </w:t>
              <w:br/>
              <w:t xml:space="preserve">населению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, выплачиваемые орга-</w:t>
              <w:br/>
              <w:t xml:space="preserve">низациями сектора государственного  </w:t>
              <w:br/>
              <w:t xml:space="preserve">управления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нефинансовых актив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основных       </w:t>
              <w:br/>
              <w:t xml:space="preserve">средст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нематериальных </w:t>
              <w:br/>
              <w:t xml:space="preserve">активо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              </w:t>
              <w:br/>
              <w:t xml:space="preserve">непроизводственных актив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материальных   </w:t>
              <w:br/>
              <w:t xml:space="preserve">запасов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финансовых актив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акций и иных   </w:t>
              <w:br/>
              <w:t xml:space="preserve">форм участия в капитал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5846</Characters>
  <CharactersWithSpaces>4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2:12:00Z</dcterms:modified>
  <cp:revision>2</cp:revision>
  <dc:subject>Распределение</dc:subject>
  <dc:title>Предложения по внесению изменений в распределение (распределению) бюджетных ассигнований на 2009 финансовый год и на плановый период 2010 и 2011 годов на текущие расходы, за исключением публичных нормативных обязательств Федеральной службы по интеллекту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