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мероприятия по осуществлению рекре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технология и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лощади лесного участка по ти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ого ландша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810"/>
        <w:gridCol w:w="945"/>
        <w:gridCol w:w="944"/>
        <w:gridCol w:w="945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ландшафтов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ые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открытые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1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спределение</dc:subject>
  <dc:title>Проектируемые мероприятия по осуществлению рекреационной деятельности, технология их проведения. Распределение площади лесного участка по типам проектируемого ландша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