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Минобр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РЕДЕЛЕНИЕ N 00.0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х средств на ___________________ месяц 200_ г.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тыс. рублей для выплаты премий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200_ года  в  области  науки  и  техники  лауреат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остановлением Правительств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 N _ (Прд. _, Прг. _, Цст. _, Вид _, Экл. _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431"/>
        <w:gridCol w:w="310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прогно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и бюджет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бюджетных средств для выплаты премий Правительства Российской федерации в области науки и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