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6.03.2009 N 10-ФАО-158ин/10-0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пределение численности и фонда заработной пла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ботников в организациях - получателях средств федера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юджета (расходы за счет средств внебюджетных источник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от предпринимательской деятельности)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(руб.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32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080"/>
        <w:gridCol w:w="809"/>
        <w:gridCol w:w="945"/>
        <w:gridCol w:w="676"/>
        <w:gridCol w:w="675"/>
        <w:gridCol w:w="809"/>
        <w:gridCol w:w="945"/>
        <w:gridCol w:w="676"/>
        <w:gridCol w:w="810"/>
        <w:gridCol w:w="675"/>
        <w:gridCol w:w="1349"/>
        <w:gridCol w:w="811"/>
        <w:gridCol w:w="1214"/>
      </w:tblGrid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</w:t>
            </w:r>
          </w:p>
        </w:tc>
        <w:tc>
          <w:tcPr>
            <w:tcW w:w="1147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и-  </w:t>
              <w:br/>
              <w:t>мальный</w:t>
              <w:br/>
              <w:t xml:space="preserve">оклад  </w:t>
              <w:br/>
              <w:t xml:space="preserve">(став- </w:t>
              <w:br/>
              <w:t xml:space="preserve">ка) по </w:t>
              <w:br/>
              <w:t xml:space="preserve">ПКГ/   </w:t>
              <w:br/>
              <w:t>средний</w:t>
              <w:br/>
              <w:t>повыша-</w:t>
              <w:br/>
              <w:t xml:space="preserve">ющий   </w:t>
              <w:br/>
              <w:t xml:space="preserve">коэфф. </w:t>
              <w:br/>
              <w:t xml:space="preserve">по     </w:t>
              <w:br/>
              <w:t xml:space="preserve">уровню </w:t>
              <w:br/>
              <w:t xml:space="preserve">&lt;*&gt;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- </w:t>
              <w:br/>
              <w:t xml:space="preserve">лен- </w:t>
              <w:br/>
              <w:t>ность</w:t>
              <w:br/>
              <w:t xml:space="preserve">пер- </w:t>
              <w:br/>
              <w:t>сона-</w:t>
              <w:br/>
              <w:t xml:space="preserve">ла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 xml:space="preserve">по    </w:t>
              <w:br/>
              <w:t xml:space="preserve">долж- </w:t>
              <w:br/>
              <w:t xml:space="preserve">ност- </w:t>
              <w:br/>
              <w:t xml:space="preserve">ным   </w:t>
              <w:br/>
              <w:t xml:space="preserve">окла- </w:t>
              <w:br/>
              <w:t xml:space="preserve">дам   </w:t>
              <w:br/>
              <w:t>(став-</w:t>
              <w:br/>
              <w:t xml:space="preserve">кам)  </w:t>
            </w:r>
          </w:p>
        </w:tc>
        <w:tc>
          <w:tcPr>
            <w:tcW w:w="66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латы, доплаты             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нд </w:t>
              <w:br/>
              <w:t>зара-</w:t>
              <w:br/>
              <w:t xml:space="preserve">бот- </w:t>
              <w:br/>
              <w:t xml:space="preserve">ной  </w:t>
              <w:br/>
              <w:t xml:space="preserve">пла- </w:t>
              <w:br/>
              <w:t xml:space="preserve">ты - </w:t>
              <w:br/>
              <w:t>всего</w:t>
              <w:br/>
              <w:t>(руб.</w:t>
              <w:br/>
              <w:t xml:space="preserve">в    </w:t>
              <w:br/>
              <w:t xml:space="preserve">год)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нд    </w:t>
              <w:br/>
              <w:t>заработ-</w:t>
              <w:br/>
              <w:t xml:space="preserve">ной     </w:t>
              <w:br/>
              <w:t xml:space="preserve">платы - </w:t>
              <w:br/>
              <w:t xml:space="preserve">всего   </w:t>
              <w:br/>
              <w:t xml:space="preserve">(тыс.   </w:t>
              <w:br/>
              <w:t xml:space="preserve">руб. в  </w:t>
              <w:br/>
              <w:t xml:space="preserve">год)    </w:t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пенсационные    </w:t>
              <w:br/>
              <w:t xml:space="preserve">выплаты      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и-</w:t>
              <w:br/>
              <w:t xml:space="preserve">му- </w:t>
              <w:br/>
              <w:t xml:space="preserve">ли- </w:t>
              <w:br/>
              <w:t>рую-</w:t>
              <w:br/>
              <w:t xml:space="preserve">щие </w:t>
              <w:br/>
              <w:t xml:space="preserve">вы- </w:t>
              <w:br/>
              <w:t>пла-</w:t>
              <w:br/>
              <w:t xml:space="preserve">ты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-  </w:t>
              <w:br/>
              <w:t>платы</w:t>
              <w:br/>
              <w:t xml:space="preserve">до   </w:t>
              <w:br/>
              <w:t>мини-</w:t>
              <w:br/>
              <w:t>маль-</w:t>
              <w:br/>
              <w:t xml:space="preserve">ного </w:t>
              <w:br/>
              <w:t xml:space="preserve">раз- </w:t>
              <w:br/>
              <w:t xml:space="preserve">мера </w:t>
              <w:br/>
              <w:t>опла-</w:t>
              <w:br/>
              <w:t xml:space="preserve">ты   </w:t>
              <w:br/>
              <w:t>труда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ые</w:t>
              <w:br/>
              <w:t xml:space="preserve">вы- </w:t>
              <w:br/>
              <w:t>пла-</w:t>
              <w:br/>
              <w:t xml:space="preserve">ты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й-</w:t>
              <w:br/>
              <w:t xml:space="preserve">он- </w:t>
              <w:br/>
              <w:t xml:space="preserve">ный </w:t>
              <w:br/>
              <w:t xml:space="preserve">ко- </w:t>
              <w:br/>
              <w:t>эфф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- </w:t>
              <w:br/>
              <w:t>вер-</w:t>
              <w:br/>
              <w:t xml:space="preserve">ные </w:t>
              <w:br/>
              <w:t>над-</w:t>
              <w:br/>
              <w:t>бав-</w:t>
              <w:br/>
              <w:t xml:space="preserve">ки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- </w:t>
              <w:br/>
              <w:t xml:space="preserve">гие  </w:t>
              <w:br/>
              <w:t xml:space="preserve">ком- </w:t>
              <w:br/>
              <w:t xml:space="preserve">пен- </w:t>
              <w:br/>
              <w:t>саци-</w:t>
              <w:br/>
              <w:t>онные</w:t>
              <w:br/>
              <w:t xml:space="preserve">вы-  </w:t>
              <w:br/>
              <w:t>платы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 (4 +</w:t>
              <w:br/>
              <w:t>5 + 6)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 (7 + 8</w:t>
              <w:br/>
              <w:t>+ 9 + 10)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 (3</w:t>
              <w:br/>
              <w:t>+ 11)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 (гр.</w:t>
              <w:br/>
              <w:t>12/1000)</w:t>
            </w:r>
          </w:p>
        </w:tc>
      </w:tr>
      <w:tr>
        <w:trPr>
          <w:trHeight w:val="7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) Работники</w:t>
              <w:br/>
              <w:t xml:space="preserve">списочного  </w:t>
              <w:br/>
              <w:t xml:space="preserve">состава -   </w:t>
              <w:br/>
              <w:t>всего, в том</w:t>
              <w:br/>
              <w:t xml:space="preserve">числе: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ректор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меститель </w:t>
              <w:br/>
              <w:t xml:space="preserve">директора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меститель </w:t>
              <w:br/>
              <w:t xml:space="preserve">директора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меститель </w:t>
              <w:br/>
              <w:t xml:space="preserve">директора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меститель </w:t>
              <w:br/>
              <w:t xml:space="preserve">директора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меститель </w:t>
              <w:br/>
              <w:t xml:space="preserve">директора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меститель </w:t>
              <w:br/>
              <w:t xml:space="preserve">директора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меститель </w:t>
              <w:br/>
              <w:t xml:space="preserve">директора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лавный     </w:t>
              <w:br/>
              <w:t xml:space="preserve">бухгалтер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22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от 05.05.2008 N 216н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КГ УВП 1-го</w:t>
              <w:br/>
              <w:t xml:space="preserve">уровня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КГ УВП 2-го</w:t>
              <w:br/>
              <w:t xml:space="preserve">уровня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квалифи-  </w:t>
              <w:br/>
              <w:t>кац. уровен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квалифи-  </w:t>
              <w:br/>
              <w:t>кац. уровен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КГ - Педа- </w:t>
              <w:br/>
              <w:t xml:space="preserve">гогических  </w:t>
              <w:br/>
              <w:t xml:space="preserve">работников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квалифи-  </w:t>
              <w:br/>
              <w:t>кац. уровен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квалифи-  </w:t>
              <w:br/>
              <w:t>кац. уровен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квалифи-  </w:t>
              <w:br/>
              <w:t>кац. уровен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квалифи-  </w:t>
              <w:br/>
              <w:t>кац. уровен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КГ должно- </w:t>
              <w:br/>
              <w:t>стей руково-</w:t>
              <w:br/>
              <w:t xml:space="preserve">дителей     </w:t>
              <w:br/>
              <w:t xml:space="preserve">структурных </w:t>
              <w:br/>
              <w:t xml:space="preserve">подразделе- </w:t>
              <w:br/>
              <w:t xml:space="preserve">ний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квалифи-  </w:t>
              <w:br/>
              <w:t>кац. уровен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квалифи-  </w:t>
              <w:br/>
              <w:t>кац. уровен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квалифи-  </w:t>
              <w:br/>
              <w:t>кац. уровен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ПО    </w:t>
              <w:br/>
              <w:t xml:space="preserve">ПРИКАЗУ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22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от 29.05.2008 N 247н   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КГ - "Общ. </w:t>
              <w:br/>
              <w:t xml:space="preserve">должн.      </w:t>
              <w:br/>
              <w:t xml:space="preserve">служащ. 1   </w:t>
              <w:br/>
              <w:t xml:space="preserve">уровня"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квалифи-  </w:t>
              <w:br/>
              <w:t>кац. уровен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квалифи-  </w:t>
              <w:br/>
              <w:t>кац. уровен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КГ - "Общ. </w:t>
              <w:br/>
              <w:t xml:space="preserve">должн.      </w:t>
              <w:br/>
              <w:t xml:space="preserve">служащ. 2   </w:t>
              <w:br/>
              <w:t xml:space="preserve">уровня"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квалифи-  </w:t>
              <w:br/>
              <w:t>кац. уровен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квалифи-  </w:t>
              <w:br/>
              <w:t>кац. уровен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квалифи-  </w:t>
              <w:br/>
              <w:t>кац. уровен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квалифи-  </w:t>
              <w:br/>
              <w:t>кац. уровен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квалифи-  </w:t>
              <w:br/>
              <w:t>кац. уровен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КГ - "Общ. </w:t>
              <w:br/>
              <w:t xml:space="preserve">должн.      </w:t>
              <w:br/>
              <w:t xml:space="preserve">служащ. 3   </w:t>
              <w:br/>
              <w:t xml:space="preserve">уровня"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квалифи-  </w:t>
              <w:br/>
              <w:t>кац. уровен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квалифи-  </w:t>
              <w:br/>
              <w:t>кац. уровен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квалифи-  </w:t>
              <w:br/>
              <w:t>кац. уровен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квалифи-  </w:t>
              <w:br/>
              <w:t>кац. уровен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квалифи-  </w:t>
              <w:br/>
              <w:t>кац. уровен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КГ - "Общ. </w:t>
              <w:br/>
              <w:t xml:space="preserve">должн.      </w:t>
              <w:br/>
              <w:t xml:space="preserve">служащ. 4   </w:t>
              <w:br/>
              <w:t xml:space="preserve">уровня"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квалифи-  </w:t>
              <w:br/>
              <w:t>кац. уровен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квалифи-  </w:t>
              <w:br/>
              <w:t>кац. уровен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квалифи-  </w:t>
              <w:br/>
              <w:t>кац. уровен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И ПО    </w:t>
              <w:br/>
              <w:t xml:space="preserve">ПРИКАЗУ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22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от 29.05.2008 N 248н   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КГ - "Общ. </w:t>
              <w:br/>
              <w:t xml:space="preserve">проф.       </w:t>
              <w:br/>
              <w:t xml:space="preserve">рабочих 1   </w:t>
              <w:br/>
              <w:t xml:space="preserve">уровня"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квалифи-  </w:t>
              <w:br/>
              <w:t>кац. уровен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квалифи-  </w:t>
              <w:br/>
              <w:t>кац. уровен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КГ - "Общ. </w:t>
              <w:br/>
              <w:t xml:space="preserve">проф.       </w:t>
              <w:br/>
              <w:t xml:space="preserve">рабочих 2   </w:t>
              <w:br/>
              <w:t xml:space="preserve">уровня"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квалифи-  </w:t>
              <w:br/>
              <w:t>кац. уровен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квалифи-  </w:t>
              <w:br/>
              <w:t>кац. уровен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квалифи-  </w:t>
              <w:br/>
              <w:t>кац. уровен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квалифи-  </w:t>
              <w:br/>
              <w:t>кац. уровен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ПО    </w:t>
              <w:br/>
              <w:t xml:space="preserve">ПРИКАЗУ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22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(отраслевые) приказы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 ПО ДР.</w:t>
              <w:br/>
              <w:t xml:space="preserve">ПРИКАЗАМ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) Кроме то-</w:t>
              <w:br/>
              <w:t>го, работни-</w:t>
              <w:br/>
              <w:t>ки несписоч-</w:t>
              <w:br/>
              <w:t>ного состав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Рассчитывается как графа 3 : графу 2 : минимальный оклад в графе 1 : 1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ммы указываются в руб. в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(Начальник ПФ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7</Words>
  <Characters>4266</Characters>
  <CharactersWithSpaces>36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9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13:29:00Z</dcterms:modified>
  <cp:revision>2</cp:revision>
  <dc:subject>Распределение</dc:subject>
  <dc:title>Распределение численности и фонда заработной платы работников в организациях — получателях средств федерального бюджета (расходы за счет средств внебюджетных источников (от предпринимательской деятельности)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