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10-55-2329/10-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оплаты труда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чиваемых по ЕТС 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_______ │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дел, подраздел ____________________________________ │0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средств федерального бюджета     │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едеральное агентство по образованию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89"/>
        <w:gridCol w:w="811"/>
        <w:gridCol w:w="1214"/>
        <w:gridCol w:w="811"/>
        <w:gridCol w:w="675"/>
        <w:gridCol w:w="1079"/>
        <w:gridCol w:w="1216"/>
        <w:gridCol w:w="674"/>
        <w:gridCol w:w="1216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5 год в соответствии с утвержденным бюджетом (тыс. 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ра-  </w:t>
              <w:br/>
              <w:t xml:space="preserve">бот- </w:t>
              <w:br/>
              <w:t>ник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за-</w:t>
              <w:br/>
              <w:t>работной</w:t>
              <w:br/>
              <w:t xml:space="preserve">платы   </w:t>
              <w:br/>
              <w:t>работни-</w:t>
              <w:br/>
              <w:t>ков спи-</w:t>
              <w:br/>
              <w:t xml:space="preserve">сочного </w:t>
              <w:br/>
              <w:t xml:space="preserve">состава </w:t>
              <w:br/>
              <w:t xml:space="preserve">- всего </w:t>
              <w:br/>
              <w:t>(код эк.</w:t>
              <w:br/>
              <w:t>кл. 211)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</w:t>
              <w:br/>
              <w:t>социаль-</w:t>
              <w:br/>
              <w:t>ного ха-</w:t>
              <w:br/>
              <w:t xml:space="preserve">рактера </w:t>
              <w:br/>
              <w:t>работни-</w:t>
              <w:br/>
              <w:t>кам спи-</w:t>
              <w:br/>
              <w:t xml:space="preserve">сочного </w:t>
              <w:br/>
              <w:t xml:space="preserve">состава </w:t>
              <w:br/>
              <w:t>(код эк.</w:t>
              <w:br/>
              <w:t>кл. 211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ходы  </w:t>
              <w:br/>
              <w:t>на оп-</w:t>
              <w:br/>
              <w:t xml:space="preserve">лату  </w:t>
              <w:br/>
              <w:t xml:space="preserve">труда </w:t>
              <w:br/>
              <w:t>работ-</w:t>
              <w:br/>
              <w:t xml:space="preserve">ников </w:t>
              <w:br/>
              <w:t>неспи-</w:t>
              <w:br/>
              <w:t>сочно-</w:t>
              <w:br/>
              <w:t>го со-</w:t>
              <w:br/>
              <w:t xml:space="preserve">став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 xml:space="preserve">на   </w:t>
              <w:br/>
              <w:t xml:space="preserve">оп-  </w:t>
              <w:br/>
              <w:t xml:space="preserve">лату </w:t>
              <w:br/>
              <w:t>труда</w:t>
              <w:br/>
              <w:t xml:space="preserve">-    </w:t>
              <w:br/>
              <w:t>всего</w:t>
            </w:r>
          </w:p>
        </w:tc>
      </w:tr>
      <w:tr>
        <w:trPr>
          <w:trHeight w:val="14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>та по</w:t>
              <w:br/>
              <w:t xml:space="preserve">та-  </w:t>
              <w:br/>
              <w:t xml:space="preserve">риф- </w:t>
              <w:br/>
              <w:t xml:space="preserve">ным  </w:t>
              <w:br/>
              <w:t>став-</w:t>
              <w:br/>
              <w:t xml:space="preserve">к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- </w:t>
              <w:br/>
              <w:t>лата</w:t>
              <w:br/>
              <w:t xml:space="preserve">во- </w:t>
              <w:br/>
              <w:t xml:space="preserve">ен- </w:t>
              <w:br/>
              <w:t xml:space="preserve">но- </w:t>
              <w:br/>
              <w:t>слу-</w:t>
              <w:br/>
              <w:t xml:space="preserve">жа- </w:t>
              <w:br/>
              <w:t xml:space="preserve">щи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-   </w:t>
              <w:br/>
              <w:t xml:space="preserve">платы, </w:t>
              <w:br/>
              <w:t>надбав-</w:t>
              <w:br/>
              <w:t xml:space="preserve">ки и   </w:t>
              <w:br/>
              <w:t>повыше-</w:t>
              <w:br/>
              <w:t xml:space="preserve">ния,   </w:t>
              <w:br/>
              <w:t>носящие</w:t>
              <w:br/>
              <w:t xml:space="preserve">обяза- </w:t>
              <w:br/>
              <w:t>тельный</w:t>
              <w:br/>
              <w:t xml:space="preserve">харак- </w:t>
              <w:br/>
              <w:t xml:space="preserve">тер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</w:t>
              <w:br/>
              <w:t xml:space="preserve">и над-  </w:t>
              <w:br/>
              <w:t xml:space="preserve">бавки   </w:t>
              <w:br/>
              <w:t>стимули-</w:t>
              <w:br/>
              <w:t xml:space="preserve">рующего </w:t>
              <w:br/>
              <w:t>характе-</w:t>
              <w:br/>
              <w:t>ра, пре-</w:t>
              <w:br/>
              <w:t>мии, ма-</w:t>
              <w:br/>
              <w:t>териаль-</w:t>
              <w:br/>
              <w:t xml:space="preserve">ная     </w:t>
              <w:br/>
              <w:t xml:space="preserve">помощ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= 3 + </w:t>
              <w:br/>
              <w:t xml:space="preserve">4 + 5 + </w:t>
              <w:br/>
              <w:t xml:space="preserve">6 + 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</w:t>
              <w:br/>
              <w:t>2 + 8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Работники </w:t>
              <w:br/>
              <w:t xml:space="preserve">списочного   </w:t>
              <w:br/>
              <w:t xml:space="preserve">состава -    </w:t>
              <w:br/>
              <w:t xml:space="preserve">всего        </w:t>
              <w:br/>
              <w:t xml:space="preserve">(сумма строк </w:t>
              <w:br/>
              <w:t xml:space="preserve">2 - 20)      </w:t>
              <w:br/>
              <w:t xml:space="preserve">из них по    </w:t>
              <w:br/>
              <w:t xml:space="preserve">разрядам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0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1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2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3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4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5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6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7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8 разря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оенные    </w:t>
              <w:br/>
              <w:t xml:space="preserve">кафедр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    </w:t>
              <w:br/>
              <w:t xml:space="preserve">выплаты      </w:t>
              <w:br/>
              <w:t xml:space="preserve">(код 212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. Работники</w:t>
              <w:br/>
              <w:t xml:space="preserve">несписочного </w:t>
              <w:br/>
              <w:t xml:space="preserve">состав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(I + II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лавный бухгалтер)       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по образованию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, оплачиваемых по ЕТС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