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е численности и оплаты труда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лачиваемых по ЕТС, в организациях - получателя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го бюджета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бъект бюджетного планирования                            │    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, подраздел                                          │   04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бюджета         │   08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351"/>
        <w:gridCol w:w="944"/>
        <w:gridCol w:w="1216"/>
        <w:gridCol w:w="1485"/>
        <w:gridCol w:w="674"/>
        <w:gridCol w:w="1216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0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_ год (по фактическому исполнению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аработ- </w:t>
              <w:br/>
              <w:t>ной платы</w:t>
              <w:br/>
              <w:t xml:space="preserve">работни- </w:t>
              <w:br/>
              <w:t xml:space="preserve">ков спи- </w:t>
              <w:br/>
              <w:t xml:space="preserve">сочного  </w:t>
              <w:br/>
              <w:t>состава -</w:t>
              <w:br/>
              <w:t xml:space="preserve">всего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  <w:br/>
              <w:t>социаль-</w:t>
              <w:br/>
              <w:t>ного ха-</w:t>
              <w:br/>
              <w:t xml:space="preserve">рактера </w:t>
              <w:br/>
              <w:t>работни-</w:t>
              <w:br/>
              <w:t>кам спи-</w:t>
              <w:br/>
              <w:t xml:space="preserve">сочного </w:t>
              <w:br/>
              <w:t xml:space="preserve">соста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по та-</w:t>
              <w:br/>
              <w:t>рифным</w:t>
              <w:br/>
              <w:t xml:space="preserve">став- </w:t>
              <w:br/>
              <w:t xml:space="preserve">ка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 xml:space="preserve">и повы- </w:t>
              <w:br/>
              <w:t xml:space="preserve">шения,  </w:t>
              <w:br/>
              <w:t xml:space="preserve">носящие </w:t>
              <w:br/>
              <w:t xml:space="preserve">обяза-  </w:t>
              <w:br/>
              <w:t xml:space="preserve">тельный </w:t>
              <w:br/>
              <w:t>харак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и </w:t>
              <w:br/>
              <w:t xml:space="preserve">надбавки  </w:t>
              <w:br/>
              <w:t>стимулиру-</w:t>
              <w:br/>
              <w:t xml:space="preserve">ющего ха- </w:t>
              <w:br/>
              <w:t xml:space="preserve">рактера,  </w:t>
              <w:br/>
              <w:t xml:space="preserve">премии,   </w:t>
              <w:br/>
              <w:t>материаль-</w:t>
              <w:br/>
              <w:t>ная помощ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вып-</w:t>
              <w:br/>
              <w:t>латы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</w:t>
              <w:br/>
              <w:t xml:space="preserve">+ 5 + 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2 +</w:t>
              <w:br/>
              <w:t xml:space="preserve">7 + 8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Работники</w:t>
              <w:br/>
              <w:t xml:space="preserve">списочного  </w:t>
              <w:br/>
              <w:t xml:space="preserve">состава -   </w:t>
              <w:b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по разрядам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(I + II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Комитет Российской Федерации по рыболовству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, оплачиваемых по ЕТС, в организациях — получателях средств федерального бюджет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