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материа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на 2004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ЧИСЛЕННОСТИ И ОПЛАТЫ ТРУДА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РГАНИЗАЦИЯХ - ПОЛУЧАТЕЛЯХ 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СХОДЫ ЗА СЧЕТ ВНЕБЮДЖЕТНЫХ ИСТОЧНИКОВ (КАКИХ ИМЕНН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0"/>
        <w:gridCol w:w="1621"/>
        <w:gridCol w:w="945"/>
        <w:gridCol w:w="944"/>
        <w:gridCol w:w="1081"/>
        <w:gridCol w:w="945"/>
        <w:gridCol w:w="674"/>
        <w:gridCol w:w="945"/>
        <w:gridCol w:w="1081"/>
        <w:gridCol w:w="1213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</w:t>
            </w:r>
          </w:p>
        </w:tc>
        <w:tc>
          <w:tcPr>
            <w:tcW w:w="102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лану на 2003 год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 xml:space="preserve">ра-  </w:t>
              <w:br/>
              <w:t xml:space="preserve">бот- </w:t>
              <w:br/>
              <w:t>ников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</w:t>
              <w:br/>
              <w:t xml:space="preserve">заработной </w:t>
              <w:br/>
              <w:t xml:space="preserve">платы   </w:t>
              <w:br/>
              <w:t xml:space="preserve">работников </w:t>
              <w:br/>
              <w:t xml:space="preserve">списочного </w:t>
              <w:br/>
              <w:t xml:space="preserve">состава - </w:t>
              <w:br/>
              <w:t xml:space="preserve">всего   </w:t>
            </w:r>
          </w:p>
        </w:tc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  </w:t>
              <w:br/>
              <w:t xml:space="preserve">платы </w:t>
              <w:br/>
              <w:t xml:space="preserve">соци- </w:t>
              <w:br/>
              <w:t xml:space="preserve">аль-  </w:t>
              <w:br/>
              <w:t xml:space="preserve">ного  </w:t>
              <w:br/>
              <w:t>харак-</w:t>
              <w:br/>
              <w:t xml:space="preserve">тера  </w:t>
              <w:br/>
              <w:t>работ-</w:t>
              <w:br/>
              <w:t xml:space="preserve">никам </w:t>
              <w:br/>
              <w:t xml:space="preserve">спи-  </w:t>
              <w:br/>
              <w:t>сочно-</w:t>
              <w:br/>
              <w:t>го со-</w:t>
              <w:br/>
              <w:t xml:space="preserve">става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  <w:br/>
              <w:t xml:space="preserve">на     </w:t>
              <w:br/>
              <w:t xml:space="preserve">оплату </w:t>
              <w:br/>
              <w:t xml:space="preserve">труда  </w:t>
              <w:br/>
              <w:t xml:space="preserve">работ- </w:t>
              <w:br/>
              <w:t xml:space="preserve">ников  </w:t>
              <w:br/>
              <w:t xml:space="preserve">неспи- </w:t>
              <w:br/>
              <w:t>сочного</w:t>
              <w:br/>
              <w:t>состава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</w:t>
              <w:br/>
              <w:t xml:space="preserve">на   </w:t>
              <w:br/>
              <w:t xml:space="preserve">оплату </w:t>
              <w:br/>
              <w:t>труда -</w:t>
              <w:br/>
              <w:t xml:space="preserve">всего  </w:t>
            </w:r>
          </w:p>
        </w:tc>
      </w:tr>
      <w:tr>
        <w:trPr>
          <w:trHeight w:val="19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- </w:t>
              <w:br/>
              <w:t xml:space="preserve">та по </w:t>
              <w:br/>
              <w:t>тариф-</w:t>
              <w:br/>
              <w:t xml:space="preserve">ным   </w:t>
              <w:br/>
              <w:t xml:space="preserve">став- </w:t>
              <w:br/>
              <w:t xml:space="preserve">кам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- </w:t>
              <w:br/>
              <w:t xml:space="preserve">та по </w:t>
              <w:br/>
              <w:t>другим</w:t>
              <w:br/>
              <w:t xml:space="preserve">сис-  </w:t>
              <w:br/>
              <w:t xml:space="preserve">тема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- </w:t>
              <w:br/>
              <w:t xml:space="preserve">ты,    </w:t>
              <w:br/>
              <w:t>надбав-</w:t>
              <w:br/>
              <w:t xml:space="preserve">ки и   </w:t>
              <w:br/>
              <w:t>повыше-</w:t>
              <w:br/>
              <w:t xml:space="preserve">ния,   </w:t>
              <w:br/>
              <w:t>носящие</w:t>
              <w:br/>
              <w:t xml:space="preserve">обяза- </w:t>
              <w:br/>
              <w:t>тельный</w:t>
              <w:br/>
              <w:t xml:space="preserve">харак- </w:t>
              <w:br/>
              <w:t xml:space="preserve">тер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ла-</w:t>
              <w:br/>
              <w:t xml:space="preserve">ты и  </w:t>
              <w:br/>
              <w:t xml:space="preserve">над-  </w:t>
              <w:br/>
              <w:t xml:space="preserve">бавки </w:t>
              <w:br/>
              <w:t>стиму-</w:t>
              <w:br/>
              <w:t>лирую-</w:t>
              <w:br/>
              <w:t xml:space="preserve">щего  </w:t>
              <w:br/>
              <w:t>харак-</w:t>
              <w:br/>
              <w:t xml:space="preserve">тера, </w:t>
              <w:br/>
              <w:t xml:space="preserve">пре-  </w:t>
              <w:br/>
              <w:t xml:space="preserve">мии,  </w:t>
              <w:br/>
              <w:t xml:space="preserve">мате- </w:t>
              <w:br/>
              <w:t>риаль-</w:t>
              <w:br/>
              <w:t xml:space="preserve">ная   </w:t>
              <w:br/>
              <w:t>помощ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  <w:br/>
              <w:t xml:space="preserve">вы- </w:t>
              <w:br/>
              <w:t>пла-</w:t>
              <w:br/>
              <w:t xml:space="preserve">ты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= 3 + 4 +</w:t>
              <w:br/>
              <w:t xml:space="preserve">5 + 6 + 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= 2 +</w:t>
              <w:br/>
              <w:t xml:space="preserve">8 + 9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Работники   </w:t>
              <w:br/>
              <w:t xml:space="preserve">списочного     </w:t>
              <w:br/>
              <w:t>состава - 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) оплачиваемые</w:t>
              <w:br/>
              <w:t xml:space="preserve">по ЕТС - все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о      </w:t>
              <w:br/>
              <w:t xml:space="preserve">разрядам: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1 разряд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2 разряд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3 разряд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4 разряд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5 разряд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6 разряд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7 разряд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8 разряд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9 разряд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0 разряд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1 разряд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2 разряд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3 разряд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4 разряд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5 разряд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6 разряд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7 разряд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8 разряд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) оплачиваемые</w:t>
              <w:br/>
              <w:t xml:space="preserve">по другой      </w:t>
              <w:br/>
              <w:t xml:space="preserve">систем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. Работники  </w:t>
              <w:br/>
              <w:t xml:space="preserve">несписочного   </w:t>
              <w:br/>
              <w:t xml:space="preserve">состав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I + II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инистерства (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заместитель по финансовым вопросам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(подпис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(подпись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0</Characters>
  <CharactersWithSpaces>2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Министерство финансов Российской Федерации</dc:creator>
  <dc:description/>
  <dc:language>en-US</dc:language>
  <cp:lastModifiedBy/>
  <dcterms:modified xsi:type="dcterms:W3CDTF">2011-10-30T13:29:00Z</dcterms:modified>
  <cp:revision>2</cp:revision>
  <dc:subject>Распределение</dc:subject>
  <dc:title>Распределение численности и оплаты труда работников в организациях — получателях средств федерального бюджета (расходы за счет внебюджетных источников (каких именно)) по плану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