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оплаты труда работников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х - получателях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ходы за счет средств федерального бюджета по разде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0700 - Образов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350"/>
        <w:gridCol w:w="1080"/>
        <w:gridCol w:w="945"/>
        <w:gridCol w:w="1216"/>
        <w:gridCol w:w="1485"/>
        <w:gridCol w:w="1080"/>
        <w:gridCol w:w="1080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14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5 год в соответствии с утвержденным бюджето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  <w:br/>
              <w:t>(факти-</w:t>
              <w:br/>
              <w:t>ческая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</w:t>
              <w:br/>
              <w:t xml:space="preserve">заработ- </w:t>
              <w:br/>
              <w:t>ной платы</w:t>
              <w:br/>
              <w:t xml:space="preserve">работни- </w:t>
              <w:br/>
              <w:t xml:space="preserve">ков спи- </w:t>
              <w:br/>
              <w:t xml:space="preserve">сочного  </w:t>
              <w:br/>
              <w:t>состава -</w:t>
              <w:br/>
              <w:t xml:space="preserve">всего    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 xml:space="preserve">социа- </w:t>
              <w:br/>
              <w:t xml:space="preserve">льного </w:t>
              <w:br/>
              <w:t xml:space="preserve">харак- </w:t>
              <w:br/>
              <w:t xml:space="preserve">тера   </w:t>
              <w:br/>
              <w:t xml:space="preserve">работ- </w:t>
              <w:br/>
              <w:t xml:space="preserve">никам  </w:t>
              <w:br/>
              <w:t>списоч-</w:t>
              <w:br/>
              <w:t xml:space="preserve">ного   </w:t>
              <w:br/>
              <w:t>соста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  </w:t>
              <w:br/>
              <w:t xml:space="preserve">оплату </w:t>
              <w:br/>
              <w:t xml:space="preserve">труда  </w:t>
              <w:br/>
              <w:t xml:space="preserve">работ- </w:t>
              <w:br/>
              <w:t xml:space="preserve">ников  </w:t>
              <w:br/>
              <w:t xml:space="preserve">неспи- </w:t>
              <w:br/>
              <w:t>сочного</w:t>
              <w:br/>
              <w:t>состав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</w:t>
              <w:br/>
              <w:t xml:space="preserve">оплату </w:t>
              <w:br/>
              <w:t>труда -</w:t>
              <w:br/>
              <w:t xml:space="preserve">всего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по та- </w:t>
              <w:br/>
              <w:t xml:space="preserve">рифным </w:t>
              <w:br/>
              <w:t>ставк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по    </w:t>
              <w:br/>
              <w:t>другим</w:t>
              <w:br/>
              <w:t>систе-</w:t>
              <w:br/>
              <w:t xml:space="preserve">ма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,</w:t>
              <w:br/>
              <w:t>надбавки</w:t>
              <w:br/>
              <w:t xml:space="preserve">и повы- </w:t>
              <w:br/>
              <w:t xml:space="preserve">шения,  </w:t>
              <w:br/>
              <w:t xml:space="preserve">носящие </w:t>
              <w:br/>
              <w:t>обязате-</w:t>
              <w:br/>
              <w:t xml:space="preserve">льный   </w:t>
              <w:br/>
              <w:t>характ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,  </w:t>
              <w:br/>
              <w:t xml:space="preserve">надбавки  </w:t>
              <w:br/>
              <w:t>стимулиру-</w:t>
              <w:br/>
              <w:t xml:space="preserve">ющего     </w:t>
              <w:br/>
              <w:t>характера,</w:t>
              <w:br/>
              <w:t xml:space="preserve">премии,   </w:t>
              <w:br/>
              <w:t>материаль-</w:t>
              <w:br/>
              <w:t>ная помощ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выплаты</w:t>
              <w:br/>
              <w:t xml:space="preserve">(поча- </w:t>
              <w:br/>
              <w:t xml:space="preserve">совой  </w:t>
              <w:br/>
              <w:t xml:space="preserve">ФОТ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3 + 4</w:t>
              <w:br/>
              <w:t>+ 5 + 6 +</w:t>
              <w:b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 </w:t>
              <w:br/>
              <w:t>2 + 8 +</w:t>
              <w:br/>
              <w:t xml:space="preserve">9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Работники   </w:t>
              <w:br/>
              <w:t xml:space="preserve">списочного     </w:t>
              <w:br/>
              <w:t>состав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оплачиваемые</w:t>
              <w:br/>
              <w:t xml:space="preserve">по ЕТС -   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     </w:t>
              <w:br/>
              <w:t xml:space="preserve">разрядам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0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1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2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3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4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5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6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7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8 разря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оплачиваемые</w:t>
              <w:br/>
              <w:t xml:space="preserve">по другой сис- </w:t>
              <w:br/>
              <w:t xml:space="preserve">теме (военная  </w:t>
              <w:br/>
              <w:t xml:space="preserve">кафедра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аботники  </w:t>
              <w:br/>
              <w:t xml:space="preserve">несписочного   </w:t>
              <w:br/>
              <w:t xml:space="preserve">состав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I + II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_____________ /      / Начальник ПФО  ___________ /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лавный бух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умма средств по строке 1 в графе 10 должна соответствовать годовой сумме средств по коду 211 сметы вуза, утвержденной Федеральным агентством по образованию на 2005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по образованию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 в организациях — получателях средств федерального бюджета (расходы за счет средств федерального бюджета по разделу 0700 — Обра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