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7.02.2005 N 10-55-388/10-0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пределение численности и оплаты труда работник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организациях - получателях средств федераль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юджета, расходы за счет внебюджетных источник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от предпринимательской деятельности) по раздел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0700 - Образов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высшего учебного завед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  <w:t>(тыс. рублей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137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215"/>
        <w:gridCol w:w="1349"/>
        <w:gridCol w:w="1081"/>
        <w:gridCol w:w="945"/>
        <w:gridCol w:w="1214"/>
        <w:gridCol w:w="1486"/>
        <w:gridCol w:w="1079"/>
        <w:gridCol w:w="1080"/>
        <w:gridCol w:w="1081"/>
        <w:gridCol w:w="1078"/>
      </w:tblGrid>
      <w:tr>
        <w:trPr>
          <w:trHeight w:val="24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  </w:t>
            </w:r>
          </w:p>
        </w:tc>
        <w:tc>
          <w:tcPr>
            <w:tcW w:w="1160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2005 год в соответствии с утвержденным бюджетом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- </w:t>
              <w:br/>
              <w:t xml:space="preserve">ность   </w:t>
              <w:br/>
              <w:t>работни-</w:t>
              <w:br/>
              <w:t xml:space="preserve">ков   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нд     </w:t>
              <w:br/>
              <w:t xml:space="preserve">заработ- </w:t>
              <w:br/>
              <w:t>ной платы</w:t>
              <w:br/>
              <w:t xml:space="preserve">работни- </w:t>
              <w:br/>
              <w:t xml:space="preserve">ков спи- </w:t>
              <w:br/>
              <w:t xml:space="preserve">сочного  </w:t>
              <w:br/>
              <w:t>состава -</w:t>
              <w:br/>
              <w:t xml:space="preserve">всего    </w:t>
            </w:r>
          </w:p>
        </w:tc>
        <w:tc>
          <w:tcPr>
            <w:tcW w:w="58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платы</w:t>
              <w:br/>
              <w:t xml:space="preserve">социа- </w:t>
              <w:br/>
              <w:t xml:space="preserve">льного </w:t>
              <w:br/>
              <w:t xml:space="preserve">харак- </w:t>
              <w:br/>
              <w:t xml:space="preserve">тера   </w:t>
              <w:br/>
              <w:t xml:space="preserve">работ- </w:t>
              <w:br/>
              <w:t xml:space="preserve">никам  </w:t>
              <w:br/>
              <w:t>списоч-</w:t>
              <w:br/>
              <w:t xml:space="preserve">ного   </w:t>
              <w:br/>
              <w:t>состава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ходы</w:t>
              <w:br/>
              <w:t xml:space="preserve">на     </w:t>
              <w:br/>
              <w:t xml:space="preserve">оплату </w:t>
              <w:br/>
              <w:t xml:space="preserve">труда  </w:t>
              <w:br/>
              <w:t xml:space="preserve">работ- </w:t>
              <w:br/>
              <w:t xml:space="preserve">ников  </w:t>
              <w:br/>
              <w:t xml:space="preserve">неспи- </w:t>
              <w:br/>
              <w:t>сочного</w:t>
              <w:br/>
              <w:t>состава</w:t>
            </w:r>
          </w:p>
        </w:tc>
        <w:tc>
          <w:tcPr>
            <w:tcW w:w="10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ходы</w:t>
              <w:br/>
              <w:t xml:space="preserve">на   </w:t>
              <w:br/>
              <w:t xml:space="preserve">оплату </w:t>
              <w:br/>
              <w:t>труда -</w:t>
              <w:br/>
              <w:t xml:space="preserve">всего </w:t>
            </w:r>
          </w:p>
        </w:tc>
      </w:tr>
      <w:tr>
        <w:trPr>
          <w:trHeight w:val="1080" w:hRule="atLeast"/>
          <w:cantSplit w:val="true"/>
        </w:trPr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</w:t>
              <w:br/>
              <w:t xml:space="preserve">по та- </w:t>
              <w:br/>
              <w:t xml:space="preserve">рифным </w:t>
              <w:br/>
              <w:t>ставкам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лата</w:t>
              <w:br/>
              <w:t xml:space="preserve">по    </w:t>
              <w:br/>
              <w:t>другим</w:t>
              <w:br/>
              <w:t>систе-</w:t>
              <w:br/>
              <w:t xml:space="preserve">мам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платы,</w:t>
              <w:br/>
              <w:t>надбавки</w:t>
              <w:br/>
              <w:t xml:space="preserve">и повы- </w:t>
              <w:br/>
              <w:t xml:space="preserve">шения,  </w:t>
              <w:br/>
              <w:t xml:space="preserve">носящие </w:t>
              <w:br/>
              <w:t>обязате-</w:t>
              <w:br/>
              <w:t xml:space="preserve">льный   </w:t>
              <w:br/>
              <w:t>характер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латы,  </w:t>
              <w:br/>
              <w:t xml:space="preserve">надбавки  </w:t>
              <w:br/>
              <w:t>стимулиру-</w:t>
              <w:br/>
              <w:t xml:space="preserve">ющего     </w:t>
              <w:br/>
              <w:t>характера,</w:t>
              <w:br/>
              <w:t xml:space="preserve">премии,   </w:t>
              <w:br/>
              <w:t>материаль-</w:t>
              <w:br/>
              <w:t>ная помощь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</w:t>
              <w:br/>
              <w:t>выплаты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 = 3 + 4</w:t>
              <w:br/>
              <w:t>+ 5 + 6 +</w:t>
              <w:br/>
              <w:t xml:space="preserve">7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=  </w:t>
              <w:br/>
              <w:t>2 + 8 +</w:t>
              <w:br/>
              <w:t xml:space="preserve">9   </w:t>
            </w:r>
          </w:p>
        </w:tc>
      </w:tr>
      <w:tr>
        <w:trPr>
          <w:trHeight w:val="48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. Работники   </w:t>
              <w:br/>
              <w:t xml:space="preserve">списочного     </w:t>
              <w:br/>
              <w:t>состава - всего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</w:tr>
      <w:tr>
        <w:trPr>
          <w:trHeight w:val="48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) оплачиваемые</w:t>
              <w:br/>
              <w:t xml:space="preserve">по ЕТС -       </w:t>
              <w:br/>
              <w:t xml:space="preserve">всего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по      </w:t>
              <w:br/>
              <w:t xml:space="preserve">разрядам: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1 разряд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2 разряд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3 разряд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4 разряд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5 разряд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6 разряд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7 разряд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8 разряд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9 разряд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10 разряд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11 разряд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12 разряд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13 разряд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14 разряд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15 разряд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16 разряд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17 разряд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18 разряд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) оплачиваемые</w:t>
              <w:br/>
              <w:t xml:space="preserve">по другой      </w:t>
              <w:br/>
              <w:t xml:space="preserve">системе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I. Работники  </w:t>
              <w:br/>
              <w:t xml:space="preserve">несписочного   </w:t>
              <w:br/>
              <w:t xml:space="preserve">состава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(I + II)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тор _____________ /      / Начальник ПФО  ___________ /       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Главный бухг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__ 200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еча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6</Words>
  <Characters>2385</Characters>
  <CharactersWithSpaces>20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29:00Z</dcterms:created>
  <dc:creator>Федеральное агентство по образованию</dc:creator>
  <dc:description/>
  <dc:language>en-US</dc:language>
  <cp:lastModifiedBy/>
  <dcterms:modified xsi:type="dcterms:W3CDTF">2011-10-30T13:29:00Z</dcterms:modified>
  <cp:revision>2</cp:revision>
  <dc:subject>Распределение</dc:subject>
  <dc:title>Распределение численности и оплаты труда работников в организациях — получателях средств федерального бюджета, расходы за счет внебюджетных источников (от предпринимательской деятельности) по разделу 0700 — Образова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