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и оплаты труд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ях - получателях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(расходы за счет внебюджетны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 предпринимательской деятельности)) по разде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 - Обра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349"/>
        <w:gridCol w:w="1081"/>
        <w:gridCol w:w="945"/>
        <w:gridCol w:w="1214"/>
        <w:gridCol w:w="1486"/>
        <w:gridCol w:w="1079"/>
        <w:gridCol w:w="1080"/>
        <w:gridCol w:w="1081"/>
        <w:gridCol w:w="1078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1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4 год в соответствии с утвержденным бюджето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работни-</w:t>
              <w:br/>
              <w:t xml:space="preserve">ков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</w:t>
              <w:br/>
              <w:t xml:space="preserve">заработ- </w:t>
              <w:br/>
              <w:t>ной платы</w:t>
              <w:br/>
              <w:t xml:space="preserve">работни- </w:t>
              <w:br/>
              <w:t xml:space="preserve">ков спи- </w:t>
              <w:br/>
              <w:t xml:space="preserve">сочного  </w:t>
              <w:br/>
              <w:t>состава -</w:t>
              <w:br/>
              <w:t xml:space="preserve">всего  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 xml:space="preserve">социа- </w:t>
              <w:br/>
              <w:t xml:space="preserve">льного </w:t>
              <w:br/>
              <w:t xml:space="preserve">харак- </w:t>
              <w:br/>
              <w:t xml:space="preserve">тера   </w:t>
              <w:br/>
              <w:t xml:space="preserve">работ- </w:t>
              <w:br/>
              <w:t xml:space="preserve">никам  </w:t>
              <w:br/>
              <w:t>списоч-</w:t>
              <w:br/>
              <w:t xml:space="preserve">ного   </w:t>
              <w:br/>
              <w:t>состав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  </w:t>
              <w:br/>
              <w:t xml:space="preserve">оплату </w:t>
              <w:br/>
              <w:t xml:space="preserve">труда  </w:t>
              <w:br/>
              <w:t xml:space="preserve">работ- </w:t>
              <w:br/>
              <w:t xml:space="preserve">ников  </w:t>
              <w:br/>
              <w:t xml:space="preserve">неспи- </w:t>
              <w:br/>
              <w:t>сочного</w:t>
              <w:br/>
              <w:t>состава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</w:t>
              <w:br/>
              <w:t xml:space="preserve">оплату </w:t>
              <w:br/>
              <w:t>труда -</w:t>
              <w:br/>
              <w:t xml:space="preserve">всего 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по та- </w:t>
              <w:br/>
              <w:t xml:space="preserve">рифным </w:t>
              <w:br/>
              <w:t>ставк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по    </w:t>
              <w:br/>
              <w:t>другим</w:t>
              <w:br/>
              <w:t>систе-</w:t>
              <w:br/>
              <w:t xml:space="preserve">ма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,</w:t>
              <w:br/>
              <w:t>надбавки</w:t>
              <w:br/>
              <w:t xml:space="preserve">и повы- </w:t>
              <w:br/>
              <w:t xml:space="preserve">шения,  </w:t>
              <w:br/>
              <w:t xml:space="preserve">носящие </w:t>
              <w:br/>
              <w:t>обязате-</w:t>
              <w:br/>
              <w:t xml:space="preserve">льный   </w:t>
              <w:br/>
              <w:t>характ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,  </w:t>
              <w:br/>
              <w:t xml:space="preserve">надбавки  </w:t>
              <w:br/>
              <w:t>стимулиру-</w:t>
              <w:br/>
              <w:t xml:space="preserve">ющего     </w:t>
              <w:br/>
              <w:t>характера,</w:t>
              <w:br/>
              <w:t xml:space="preserve">премии,   </w:t>
              <w:br/>
              <w:t>материаль-</w:t>
              <w:br/>
              <w:t>ная помощ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выплаты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= 3 + </w:t>
              <w:br/>
              <w:t xml:space="preserve">4 + 5 + </w:t>
              <w:br/>
              <w:t xml:space="preserve">6 + 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 </w:t>
              <w:br/>
              <w:t xml:space="preserve">2 + 8 </w:t>
              <w:br/>
              <w:t xml:space="preserve">+ 9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Работники   </w:t>
              <w:br/>
              <w:t xml:space="preserve">списочного     </w:t>
              <w:br/>
              <w:t>состава - 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оплачиваемые</w:t>
              <w:br/>
              <w:t xml:space="preserve">по ЕТС -       </w:t>
              <w:br/>
              <w:t xml:space="preserve">всего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     </w:t>
              <w:br/>
              <w:t xml:space="preserve">разрядам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2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3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4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5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6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9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0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1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2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3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4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5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6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7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8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 оплачиваемые</w:t>
              <w:br/>
              <w:t xml:space="preserve">по другой      </w:t>
              <w:br/>
              <w:t xml:space="preserve">систем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Работники  </w:t>
              <w:br/>
              <w:t xml:space="preserve">несписочного   </w:t>
              <w:br/>
              <w:t xml:space="preserve">состав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I + II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_____________ /      / Начальник ПФО  ___________ /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лавный бух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образования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оплаты труда работников в организациях — получателях средств федерального бюджета (расходы за счет внебюджетных источников (от предпринимательской деятельности)) по разделу 14 —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