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ЯХ - ПОЛУЧАТЕЛЯХ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ХОДЫ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ДЕЛУ_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1619"/>
        <w:gridCol w:w="945"/>
        <w:gridCol w:w="946"/>
        <w:gridCol w:w="945"/>
        <w:gridCol w:w="944"/>
        <w:gridCol w:w="676"/>
        <w:gridCol w:w="945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01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3 год в соответствии с утвержденным бюджето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заработной </w:t>
              <w:br/>
              <w:t xml:space="preserve">платы   </w:t>
              <w:br/>
              <w:t xml:space="preserve">работников </w:t>
              <w:br/>
              <w:t xml:space="preserve">списочного </w:t>
              <w:br/>
              <w:t xml:space="preserve">состава - </w:t>
              <w:br/>
              <w:t xml:space="preserve">всего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 </w:t>
              <w:br/>
              <w:t xml:space="preserve">платы </w:t>
              <w:br/>
              <w:t xml:space="preserve">соци- </w:t>
              <w:br/>
              <w:t xml:space="preserve">аль-  </w:t>
              <w:br/>
              <w:t xml:space="preserve">ного  </w:t>
              <w:br/>
              <w:t>харак-</w:t>
              <w:br/>
              <w:t xml:space="preserve">тера  </w:t>
              <w:br/>
              <w:t>работ-</w:t>
              <w:br/>
              <w:t xml:space="preserve">никам </w:t>
              <w:br/>
              <w:t xml:space="preserve">спи-  </w:t>
              <w:br/>
              <w:t xml:space="preserve">соч-  </w:t>
              <w:br/>
              <w:t xml:space="preserve">ного  </w:t>
              <w:br/>
              <w:t>соста-</w:t>
              <w:br/>
              <w:t xml:space="preserve">в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 </w:t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>по та-</w:t>
              <w:br/>
              <w:t>рифным</w:t>
              <w:br/>
              <w:t xml:space="preserve">став- </w:t>
              <w:br/>
              <w:t xml:space="preserve">ка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    </w:t>
              <w:br/>
              <w:t>другим</w:t>
              <w:br/>
              <w:t xml:space="preserve">сис-  </w:t>
              <w:br/>
              <w:t xml:space="preserve">тем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ы,   </w:t>
              <w:br/>
              <w:t xml:space="preserve">над-  </w:t>
              <w:br/>
              <w:t xml:space="preserve">бавки </w:t>
              <w:br/>
              <w:t xml:space="preserve">и по- </w:t>
              <w:br/>
              <w:t xml:space="preserve">выше- </w:t>
              <w:br/>
              <w:t xml:space="preserve">ния,  </w:t>
              <w:br/>
              <w:t xml:space="preserve">нося- </w:t>
              <w:br/>
              <w:t xml:space="preserve">щие   </w:t>
              <w:br/>
              <w:t>обяза-</w:t>
              <w:br/>
              <w:t xml:space="preserve">тель- </w:t>
              <w:br/>
              <w:t xml:space="preserve">ный   </w:t>
              <w:br/>
              <w:t>харак-</w:t>
              <w:br/>
              <w:t xml:space="preserve">тер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ы и  </w:t>
              <w:br/>
              <w:t xml:space="preserve">над-  </w:t>
              <w:br/>
              <w:t xml:space="preserve">бавки </w:t>
              <w:br/>
              <w:t>стиму-</w:t>
              <w:br/>
              <w:t>лирую-</w:t>
              <w:br/>
              <w:t xml:space="preserve">щего  </w:t>
              <w:br/>
              <w:t>харак-</w:t>
              <w:br/>
              <w:t xml:space="preserve">тера, </w:t>
              <w:br/>
              <w:t xml:space="preserve">пре-  </w:t>
              <w:br/>
              <w:t xml:space="preserve">мии,  </w:t>
              <w:br/>
              <w:t xml:space="preserve">мате- </w:t>
              <w:br/>
              <w:t>риаль-</w:t>
              <w:br/>
              <w:t xml:space="preserve">ная   </w:t>
              <w:br/>
              <w:t>помощ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 +</w:t>
              <w:br/>
              <w:t xml:space="preserve">5 + 6 + 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2 +</w:t>
              <w:br/>
              <w:t xml:space="preserve">8 + 9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Работники   </w:t>
              <w:br/>
              <w:t xml:space="preserve">списочного     </w:t>
              <w:br/>
              <w:t>состава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плачиваемые</w:t>
              <w:br/>
              <w:t xml:space="preserve">по ЕТС - 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     </w:t>
              <w:br/>
              <w:t xml:space="preserve">разрядам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оплачиваемые</w:t>
              <w:br/>
              <w:t xml:space="preserve">по другой      </w:t>
              <w:br/>
              <w:t xml:space="preserve">системе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аботники  </w:t>
              <w:br/>
              <w:t xml:space="preserve">несписочного   </w:t>
              <w:br/>
              <w:t xml:space="preserve">состав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 в организациях — получателях средств федерального бюджета (расходы за счет средств федерального бюджета) на год в соответствии с утвержденным бюдж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