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ВЕ-6-16/47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численности и оплаты труда работ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чиваемых по ЕТС, в организациях - получателя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079"/>
        <w:gridCol w:w="1351"/>
        <w:gridCol w:w="944"/>
        <w:gridCol w:w="1215"/>
        <w:gridCol w:w="1215"/>
        <w:gridCol w:w="676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97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06 год в соответствии с утвержденным бюджетом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</w:t>
              <w:br/>
              <w:t xml:space="preserve">заработ- </w:t>
              <w:br/>
              <w:t>ной платы</w:t>
              <w:br/>
              <w:t xml:space="preserve">работни- </w:t>
              <w:br/>
              <w:t xml:space="preserve">ков спи- </w:t>
              <w:br/>
              <w:t xml:space="preserve">сочного  </w:t>
              <w:br/>
              <w:t>состава -</w:t>
              <w:br/>
              <w:t xml:space="preserve">всего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  <w:br/>
              <w:t xml:space="preserve">соци-  </w:t>
              <w:br/>
              <w:t>ального</w:t>
              <w:br/>
              <w:t xml:space="preserve">харак- </w:t>
              <w:br/>
              <w:t xml:space="preserve">тера   </w:t>
              <w:br/>
              <w:t xml:space="preserve">работ- </w:t>
              <w:br/>
              <w:t xml:space="preserve">никам  </w:t>
              <w:br/>
              <w:t>списоч-</w:t>
              <w:br/>
              <w:t xml:space="preserve">ного   </w:t>
              <w:br/>
              <w:t>соста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оп- </w:t>
              <w:br/>
              <w:t xml:space="preserve">лату   </w:t>
              <w:br/>
              <w:t xml:space="preserve">труда  </w:t>
              <w:br/>
              <w:t xml:space="preserve">работ- </w:t>
              <w:br/>
              <w:t xml:space="preserve">ников  </w:t>
              <w:br/>
              <w:t xml:space="preserve">неспи- </w:t>
              <w:br/>
              <w:t>сочного</w:t>
              <w:br/>
              <w:t>состав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  </w:t>
              <w:br/>
              <w:t xml:space="preserve">оплату </w:t>
              <w:br/>
              <w:t>труда -</w:t>
              <w:br/>
              <w:t xml:space="preserve">всего </w:t>
            </w:r>
          </w:p>
        </w:tc>
      </w:tr>
      <w:tr>
        <w:trPr>
          <w:trHeight w:val="132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по    </w:t>
              <w:br/>
              <w:t>тариф-</w:t>
              <w:br/>
              <w:t xml:space="preserve">ным   </w:t>
              <w:br/>
              <w:t xml:space="preserve">став- </w:t>
              <w:br/>
              <w:t xml:space="preserve">ка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,</w:t>
              <w:br/>
              <w:t>надбавки</w:t>
              <w:br/>
              <w:t xml:space="preserve">и повы- </w:t>
              <w:br/>
              <w:t xml:space="preserve">шения,  </w:t>
              <w:br/>
              <w:t xml:space="preserve">носящие </w:t>
              <w:br/>
              <w:t xml:space="preserve">обяза-  </w:t>
              <w:br/>
              <w:t xml:space="preserve">тельный </w:t>
              <w:br/>
              <w:t>характе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</w:t>
              <w:br/>
              <w:t>и надба-</w:t>
              <w:br/>
              <w:t>вки сти-</w:t>
              <w:br/>
              <w:t>мулирую-</w:t>
              <w:br/>
              <w:t>щего ха-</w:t>
              <w:br/>
              <w:t>рактера,</w:t>
              <w:br/>
              <w:t xml:space="preserve">премии, </w:t>
              <w:br/>
              <w:t>материа-</w:t>
              <w:br/>
              <w:t xml:space="preserve">льная   </w:t>
              <w:br/>
              <w:t xml:space="preserve">помощь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>вып-</w:t>
              <w:br/>
              <w:t>латы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= 3 + 4</w:t>
              <w:br/>
              <w:t xml:space="preserve">+ 5 + 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= 2 +</w:t>
              <w:br/>
              <w:t xml:space="preserve">7 + 8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Работники спи- </w:t>
              <w:br/>
              <w:t xml:space="preserve">сочного состава - </w:t>
              <w:br/>
              <w:t xml:space="preserve">всего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</w:t>
              <w:br/>
              <w:t xml:space="preserve">по разрядам: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  <w:b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ряд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разряд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разряд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разряд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разряд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разряд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разряд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разряд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разряд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разряд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разряд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разряд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разряд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разряд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разряд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разряд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разряд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разряд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аботники не- </w:t>
              <w:br/>
              <w:t>списочного соста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I + II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____________________________ тел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6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Федеральная налоговая служба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численности и оплаты труда работников, оплачиваемых по ЕТС, в организациях — получателях средств федерального бюджета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