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образован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4 N 20-55-305/20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СПРЕДЕЛЕНИЕ ЧИСЛЕННОСТИ ПЕРСО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 на 01.01.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высшего 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РАЗРЯДАМ ОПЛАТЫ ТРУДА (В ЦЕЛОМ ПО ВУЗ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890"/>
        <w:gridCol w:w="1889"/>
        <w:gridCol w:w="1890"/>
        <w:gridCol w:w="1891"/>
        <w:gridCol w:w="1890"/>
        <w:gridCol w:w="1889"/>
        <w:gridCol w:w="1890"/>
        <w:gridCol w:w="80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яд</w:t>
            </w:r>
          </w:p>
        </w:tc>
        <w:tc>
          <w:tcPr>
            <w:tcW w:w="140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персонала по подразделениям, выполняющим функции: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УЗа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го     </w:t>
              <w:br/>
              <w:t>проф. образо-</w:t>
              <w:br/>
              <w:t xml:space="preserve">вания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ого   </w:t>
              <w:br/>
              <w:t>проф. образо-</w:t>
              <w:br/>
              <w:t xml:space="preserve">разования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образ. </w:t>
              <w:br/>
              <w:t xml:space="preserve">учрежде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- </w:t>
              <w:br/>
              <w:t xml:space="preserve">ного проф.   </w:t>
              <w:br/>
              <w:t xml:space="preserve">образования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школьн.  </w:t>
              <w:br/>
              <w:t xml:space="preserve">учрежден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реждения по</w:t>
              <w:br/>
              <w:t xml:space="preserve">внешкольн. </w:t>
              <w:br/>
              <w:t xml:space="preserve">работе с  </w:t>
              <w:br/>
              <w:t xml:space="preserve">детьми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>14.06.400.271</w:t>
              <w:br/>
              <w:t xml:space="preserve">(273)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>14.04.400.26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>14.03.400.266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>14.02.400.26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>14.05.400.269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>14.01.400.25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>14.02.400.264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ФО (Главный бухг.) ____________ /            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1</Characters>
  <CharactersWithSpaces>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Министерство образования Российской Федерации</dc:creator>
  <dc:description/>
  <dc:language>en-US</dc:language>
  <cp:lastModifiedBy/>
  <dcterms:modified xsi:type="dcterms:W3CDTF">2011-10-30T13:29:00Z</dcterms:modified>
  <cp:revision>2</cp:revision>
  <dc:subject>Распределение</dc:subject>
  <dc:title>Распределение численности персонала по разрядам оплаты труда (в целом по высшему учебному заведени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