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Казначейства РФ от 28.07.2008 N 195, в котором приведена данная форма, вступает в силу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омственного план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расходов по ведомст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ым программам и непрограмм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Федерального казначе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ределение численности сотрудников орга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казначейства по ведомственным целев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ам Федерального казначейства на ________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Наименование органа Федерального казначейства 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756"/>
        <w:gridCol w:w="1214"/>
        <w:gridCol w:w="1080"/>
        <w:gridCol w:w="1351"/>
        <w:gridCol w:w="1619"/>
        <w:gridCol w:w="2026"/>
        <w:gridCol w:w="1483"/>
      </w:tblGrid>
      <w:tr>
        <w:trPr>
          <w:trHeight w:val="36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>структур-</w:t>
              <w:br/>
              <w:t xml:space="preserve">ных под- </w:t>
              <w:br/>
              <w:t xml:space="preserve">разделе- </w:t>
              <w:br/>
              <w:t>ний орга-</w:t>
              <w:br/>
              <w:t>нов Феде-</w:t>
              <w:br/>
              <w:t xml:space="preserve">рального </w:t>
              <w:br/>
              <w:t>казначей-</w:t>
              <w:br/>
              <w:t xml:space="preserve">ства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,</w:t>
              <w:br/>
              <w:t xml:space="preserve">подлежащая  </w:t>
              <w:br/>
              <w:t xml:space="preserve">распределе- </w:t>
              <w:br/>
              <w:t xml:space="preserve">нию по ве-  </w:t>
              <w:br/>
              <w:t xml:space="preserve">домственным </w:t>
              <w:br/>
              <w:t xml:space="preserve">целевым     </w:t>
              <w:br/>
              <w:t xml:space="preserve">программам, </w:t>
              <w:br/>
              <w:t xml:space="preserve">итого ед.   </w:t>
            </w:r>
          </w:p>
        </w:tc>
        <w:tc>
          <w:tcPr>
            <w:tcW w:w="87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в разрезе ведомственных целевых программ      </w:t>
              <w:br/>
              <w:t xml:space="preserve">Федерального казначейства                   </w:t>
            </w:r>
          </w:p>
        </w:tc>
      </w:tr>
      <w:tr>
        <w:trPr>
          <w:trHeight w:val="16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ое</w:t>
              <w:br/>
              <w:t>обслужи-</w:t>
              <w:br/>
              <w:t xml:space="preserve">вание   </w:t>
              <w:br/>
              <w:t>исполне-</w:t>
              <w:br/>
              <w:t xml:space="preserve">ния фе- </w:t>
              <w:br/>
              <w:t xml:space="preserve">дераль- </w:t>
              <w:br/>
              <w:t xml:space="preserve">ного    </w:t>
              <w:br/>
              <w:t xml:space="preserve">бюджета </w:t>
              <w:br/>
              <w:t xml:space="preserve">N 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- </w:t>
              <w:br/>
              <w:t>рование</w:t>
              <w:br/>
              <w:t>бюджет-</w:t>
              <w:br/>
              <w:t>ной от-</w:t>
              <w:br/>
              <w:t>четнос-</w:t>
              <w:br/>
              <w:t xml:space="preserve">ти N 2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реде-</w:t>
              <w:br/>
              <w:t>ление до-</w:t>
              <w:br/>
              <w:t xml:space="preserve">ходов и  </w:t>
              <w:br/>
              <w:t>иных пос-</w:t>
              <w:br/>
              <w:t xml:space="preserve">туплений </w:t>
              <w:br/>
              <w:t xml:space="preserve">между    </w:t>
              <w:br/>
              <w:t>бюджетами</w:t>
              <w:br/>
              <w:t>бюджетной</w:t>
              <w:br/>
              <w:t xml:space="preserve">системы  </w:t>
              <w:br/>
              <w:t xml:space="preserve">Российс- </w:t>
              <w:br/>
              <w:t>кой Феде-</w:t>
              <w:br/>
              <w:t>рации N 3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</w:t>
              <w:br/>
              <w:t xml:space="preserve">полномочий </w:t>
              <w:br/>
              <w:t>по кассово-</w:t>
              <w:br/>
              <w:t>му обслужи-</w:t>
              <w:br/>
              <w:t xml:space="preserve">ванию      </w:t>
              <w:br/>
              <w:t xml:space="preserve">исполнения </w:t>
              <w:br/>
              <w:t xml:space="preserve">бюджетов   </w:t>
              <w:br/>
              <w:t xml:space="preserve">субъектов  </w:t>
              <w:br/>
              <w:t xml:space="preserve">Российской </w:t>
              <w:br/>
              <w:t>Федерации и</w:t>
              <w:br/>
              <w:t xml:space="preserve">местных    </w:t>
              <w:br/>
              <w:t xml:space="preserve">бюджетов N </w:t>
              <w:br/>
              <w:t xml:space="preserve">4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ие го-</w:t>
              <w:br/>
              <w:t xml:space="preserve">сударственной </w:t>
              <w:br/>
              <w:t>функции по ве-</w:t>
              <w:br/>
              <w:t xml:space="preserve">дению реестра </w:t>
              <w:br/>
              <w:t xml:space="preserve">государствен- </w:t>
              <w:br/>
              <w:t xml:space="preserve">ных контрак-  </w:t>
              <w:br/>
              <w:t>тов, заключен-</w:t>
              <w:br/>
              <w:t xml:space="preserve">ных от имени  </w:t>
              <w:br/>
              <w:t xml:space="preserve">Российской    </w:t>
              <w:br/>
              <w:t xml:space="preserve">Федерации по  </w:t>
              <w:br/>
              <w:t xml:space="preserve">итогам разме- </w:t>
              <w:br/>
              <w:t xml:space="preserve">щения заказов </w:t>
              <w:br/>
              <w:t xml:space="preserve">N 5     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ие  </w:t>
              <w:br/>
              <w:t>единой ин-</w:t>
              <w:br/>
              <w:t>формацион-</w:t>
              <w:br/>
              <w:t xml:space="preserve">ной теле- </w:t>
              <w:br/>
              <w:t>коммуника-</w:t>
              <w:br/>
              <w:t xml:space="preserve">ционной   </w:t>
              <w:br/>
              <w:t xml:space="preserve">системы   </w:t>
              <w:br/>
              <w:t xml:space="preserve">органов   </w:t>
              <w:br/>
              <w:t xml:space="preserve">Федераль- </w:t>
              <w:br/>
              <w:t xml:space="preserve">ного каз- </w:t>
              <w:br/>
              <w:t xml:space="preserve">начейства </w:t>
              <w:br/>
              <w:t xml:space="preserve">N 6 &lt;*&gt;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= 3 + 4 + </w:t>
              <w:br/>
              <w:t xml:space="preserve">5 + 6 + 7 + </w:t>
              <w:br/>
              <w:t xml:space="preserve">8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центральным аппаратом Федерального казначе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</Words>
  <Characters>1828</Characters>
  <CharactersWithSpaces>15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9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13:29:00Z</dcterms:modified>
  <cp:revision>2</cp:revision>
  <dc:subject>Распределение</dc:subject>
  <dc:title>Распределение численности сотрудников органов Федерального казначейства по ведомственным целевым программам Федерального казначе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