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пределение доходов от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ход деятельности на ____ год по разделу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азделу ____, бюджетной классификации доходов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по источникам формирования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реждения, находящегося в ведении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 социального развит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945"/>
        <w:gridCol w:w="945"/>
        <w:gridCol w:w="1215"/>
        <w:gridCol w:w="1216"/>
        <w:gridCol w:w="1349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на ___</w:t>
              <w:br/>
              <w:t xml:space="preserve">год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источникам формирования </w:t>
              <w:br/>
              <w:t xml:space="preserve">доходов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и т.д.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</w:t>
              <w:br/>
              <w:t xml:space="preserve">на начало год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  </w:t>
              <w:br/>
              <w:t xml:space="preserve">текущего года - </w:t>
              <w:br/>
              <w:t xml:space="preserve">всего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            ____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доходов от приносящей доход деятельности на год по разделу, подразделу, бюджетной классификации доходов бюджетов Российской Федерации по источникам формирования доходов (приложение к смете доходов и расходов по приносящей доход деятельност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