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здравсоцразвития РФ от 30.12.2010 N 1228, утвердивший Порядок, в котором приведена данная форма, вступает в силу с 1 января 2011 года и до 1 июля 2012 года применяется к федеральным бюджетным учреждениям, в отношении которых в соответствии с положениями части 15 статьи 33 Федерального закона от 8 мая 2010 года N 83-ФЗ Минздравсоцразвития РФ не принято решение о предоставлении им субсидии из федерального бюджета в соответствии с пунктом 1 статьи 78.1 Бюджетного кодекса РФ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мете доходов и рас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иносящей доход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аспределение доходов по принося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ход деятельности на ____ год по разделу ____, подразделу 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бюджетной классификации доходов бюджет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 источникам формирования до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: руб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2025"/>
        <w:gridCol w:w="1080"/>
        <w:gridCol w:w="945"/>
        <w:gridCol w:w="945"/>
        <w:gridCol w:w="809"/>
        <w:gridCol w:w="1620"/>
      </w:tblGrid>
      <w:tr>
        <w:trPr>
          <w:trHeight w:val="36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показателя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бюджетной </w:t>
              <w:br/>
              <w:t xml:space="preserve">классификации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на ____</w:t>
              <w:br/>
              <w:t xml:space="preserve">год  </w:t>
            </w:r>
          </w:p>
        </w:tc>
        <w:tc>
          <w:tcPr>
            <w:tcW w:w="4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источникам      </w:t>
              <w:br/>
              <w:t xml:space="preserve">формирования доходов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и т.д.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средств на</w:t>
              <w:br/>
              <w:t xml:space="preserve">начало года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      </w:t>
              <w:br/>
              <w:t xml:space="preserve">текущего года -   </w:t>
              <w:br/>
              <w:t xml:space="preserve">всего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доходов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чреждения ______________________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______________________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9</Words>
  <Characters>1670</Characters>
  <CharactersWithSpaces>14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5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20:55:00Z</dcterms:modified>
  <cp:revision>2</cp:revision>
  <dc:subject>Распределение</dc:subject>
  <dc:title>Распределение доходов по приносящей доход деятельности бюджетной классификации доходов бюджетов Российской Федерации по источникам формирования доходов (приложение к смете доходов и расходов по приносящей доход деятельности федеральными казенными учрежд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