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2294"/>
        <w:gridCol w:w="945"/>
        <w:gridCol w:w="1081"/>
      </w:tblGrid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                  </w:t>
              <w:br/>
              <w:t>07.06.4300000.327 (451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ППС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едини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ПС: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ПС по разрядам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разделениям, реализующим функц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                  </w:t>
              <w:br/>
              <w:t>07.06.4300000.327 (451)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 военная кафедра     </w:t>
              <w:br/>
              <w:t xml:space="preserve">(без разбивки по разрядам)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получающего надбавки за уче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епень и за должность, по подраздел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ующим функции высшего учебного за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:                   </w:t>
              <w:br/>
              <w:t>07.06.4300000.327 (451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ли ученая степень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наук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профессор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доцент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. каф. старший преподаватель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е должно совпадать со значением графы 3 строки 1 (ППС)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начение должно совпадать со значением графы 3 строки 6 Приложения 2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В графу "число единиц" могут вноситься целые числа или числа, дробная часть которых кратна 0,25 (0,25; 0,5 и 0,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Федеральное агентство по образованию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и численности профессорско-преподавательского состава по разрядам оплаты труда, численность персонала, получающего надбавки за ученую степень и за должность по подразделениям, реализующим функции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