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должностей педагогическ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нда оплаты труда по ставкам заработной платы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(на 01.02.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214"/>
        <w:gridCol w:w="1080"/>
        <w:gridCol w:w="1215"/>
        <w:gridCol w:w="1351"/>
        <w:gridCol w:w="1214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ида персонал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гогиче-</w:t>
              <w:br/>
              <w:t xml:space="preserve">ская       </w:t>
              <w:br/>
              <w:t>нагрузка по</w:t>
              <w:br/>
              <w:t>тарификации</w:t>
              <w:br/>
              <w:t xml:space="preserve">с учетом   </w:t>
              <w:br/>
              <w:t xml:space="preserve">вакансий   </w:t>
              <w:br/>
              <w:t xml:space="preserve">(час.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педаго- </w:t>
              <w:br/>
              <w:t>гических</w:t>
              <w:br/>
              <w:t xml:space="preserve">ставок  </w:t>
              <w:br/>
              <w:t xml:space="preserve">(с уче- </w:t>
              <w:br/>
              <w:t xml:space="preserve">том ва- </w:t>
              <w:br/>
              <w:t xml:space="preserve">канси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  <w:br/>
              <w:t xml:space="preserve">ставка </w:t>
              <w:br/>
              <w:t xml:space="preserve">по ПКГ </w:t>
              <w:br/>
              <w:t xml:space="preserve">(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аю-</w:t>
              <w:br/>
              <w:t xml:space="preserve">щий ко- </w:t>
              <w:br/>
              <w:t xml:space="preserve">эфф. по </w:t>
              <w:br/>
              <w:t xml:space="preserve">квалиф. </w:t>
              <w:br/>
              <w:t xml:space="preserve">катего- </w:t>
              <w:br/>
              <w:t xml:space="preserve">р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 xml:space="preserve">заработ- </w:t>
              <w:br/>
              <w:t>ной платы</w:t>
              <w:br/>
              <w:t xml:space="preserve">с учетом </w:t>
              <w:br/>
              <w:t>повышающ.</w:t>
              <w:br/>
              <w:t xml:space="preserve">коэф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ый</w:t>
              <w:br/>
              <w:t xml:space="preserve">ФОТ по  </w:t>
              <w:br/>
              <w:t xml:space="preserve">ставкам </w:t>
              <w:br/>
              <w:t>заработ-</w:t>
              <w:br/>
              <w:t>ной пла-</w:t>
              <w:br/>
              <w:t xml:space="preserve">ты  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  </w:t>
              <w:br/>
              <w:t>высшей категор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  </w:t>
              <w:br/>
              <w:t>первой категор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одаватель   </w:t>
              <w:br/>
              <w:t>второй категор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дагогическая нагрузка              │            │ часов (соотве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тарификации с учетом вакансий     ├────────────┤ итогу графы 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: по дневному отделению   │            │ ча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о вечернему отделению  │            │ ча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о заочному отделению   │            │ ча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едагогических ставок (Педагогическая нагрузка по тарификации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ом вакансий/720 час.) │            │ ед. (соответствует итогу графы 3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ый  фонд заработной платы (без надбавок и доплат) соответствует фо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ы с учетом  вакансий (без надбавок и доплат) по тар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учетом педагогической нагрузки │            │ рублей (графа 7 "итого"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ставка по тарификации без надбавок и доплат (месячный ФЗП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сий   без  надб.  и  допл.   (графа  7  "итого")/кол-во  пед.  ставо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бная нагрузка мастеров произв. обуч. по прогр.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, предусмотренная учебным планом в год (час.)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мастеров произв. обучения по прогр. СПО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ч. нагрузка, предусмотренная учеб. планом/1080 час.)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мастеров произв. обучен. по прогр. НПО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сходя из кол-ва групп на 1 мастера)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педагогического персонала и фонда оплаты труда по ставкам заработной плат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