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ППС по разрядам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разделениям, реализующим функции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профессионального образования (ИП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619"/>
        <w:gridCol w:w="1620"/>
        <w:gridCol w:w="2836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: 14.05.400.269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ости ПП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 xml:space="preserve">степен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ПС: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ППС по разрядам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разделениям, реализующим функции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профессионального образования (ИП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: 14.05.400.269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военная кафедра    </w:t>
              <w:br/>
              <w:t xml:space="preserve">(без разбивки по разрядам)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, получающего надбавки за ученую степ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 должность, по подразделениям, реализующим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дополнительно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П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: 14.05.400.269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ли ученая степень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ор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цент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тор наук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дидат наук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. каф. профессор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. каф. доцент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. каф. старший преподаватель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начение должно совпадать со значением графы 3 строки 1 (ППС) Приложения 2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начение должно совпадать со значением графы 3 строки 6 Приложения 2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у "число единиц" могут вноситься целые числа или числа, дробная часть которых кратна 0,25 (0,25; 0,5 и 0,7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образования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лжностей ППС по разрядам оплаты труда по подразделениям, реализующим функции учреждения дополните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