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г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исьму Минобразования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30.01.2004 N 20-55-305/20-03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_____________________________________________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именование высшего учебного заведения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лжностей преподавательского состава по разря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труда по подразделениям, реализующим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кола-интерна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65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: 14.02.400.263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74"/>
        <w:gridCol w:w="5130"/>
        <w:gridCol w:w="1216"/>
        <w:gridCol w:w="1754"/>
      </w:tblGrid>
      <w:tr>
        <w:trPr>
          <w:trHeight w:val="36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 xml:space="preserve">п/п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аименование должности       </w:t>
              <w:br/>
              <w:t xml:space="preserve">преподавательского состава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ло единиц</w:t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. 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</w:t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x   </w:t>
            </w:r>
          </w:p>
        </w:tc>
        <w:tc>
          <w:tcPr>
            <w:tcW w:w="17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Распреде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численности преподавательского состава по разрядам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платы труда по подразделениям, реализующим функци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щеобразовательного учреждения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школа-интернат)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(на 01.01.2004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2565" w:type="dxa"/>
        <w:jc w:val="left"/>
        <w:tblInd w:w="62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</w:tblGrid>
      <w:tr>
        <w:trPr>
          <w:trHeight w:val="240" w:hRule="atLeast"/>
          <w:cantSplit w:val="true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д: 14.02.400.263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55"/>
        <w:gridCol w:w="4319"/>
      </w:tblGrid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Разряд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ло единиц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7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6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...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8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Итого:                          </w:t>
            </w:r>
          </w:p>
        </w:tc>
        <w:tc>
          <w:tcPr>
            <w:tcW w:w="43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&lt;*&gt;             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*&gt; Значение должно совпадать со значением графы 3 строки 1 Приложения 2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. В графу "число единиц" могут вноситься целые числа или числа, дробная часть которых кратна 0,25 (0,25; 0,5 и 0,75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ачальник ПФО (Главный бухг.) ____________ /            /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7</Words>
  <Characters>1253</Characters>
  <CharactersWithSpaces>106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28:00Z</dcterms:created>
  <dc:creator>Министерство образования Российской Федерации</dc:creator>
  <dc:description/>
  <dc:language>en-US</dc:language>
  <cp:lastModifiedBy/>
  <dcterms:modified xsi:type="dcterms:W3CDTF">2011-10-30T13:28:00Z</dcterms:modified>
  <cp:revision>2</cp:revision>
  <dc:subject>Распределение</dc:subject>
  <dc:title>Распределение должностей преподавательского состава по разрядам оплаты труда по подразделениям, реализующим функции общеобразовательного учреждения (школа-интернат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