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преподавательского состава по разря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труда по подразделениям, реализующим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тский сад, детские яс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65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: 14.01.400.259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130"/>
        <w:gridCol w:w="1216"/>
        <w:gridCol w:w="175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     </w:t>
              <w:br/>
              <w:t xml:space="preserve">преподавательского состав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преподавательского состава по разря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труда по подразделениям, реализующим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тский сад, детские яс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65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: 14.01.400.259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начение должно совпадать со значением графы 3 строки 1 Приложения 2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у "число единиц" могут вноситься целые числа или числа, дробная часть которых кратна 0,25 (0,25; 0,5 и 0,7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образования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должностей преподавательского состава по разрядам оплаты труда по подразделениям, реализующим функции дошкольного учреждения (детский сад, детские яс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