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ППС по разрядам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разделениям, реализующим функции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619"/>
        <w:gridCol w:w="1620"/>
        <w:gridCol w:w="2836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: 14.06.400.271(273)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и ПП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 xml:space="preserve">степен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ПС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ПС по разрядам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разделениям, реализующим функции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6.400.271(273)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военная кафедра    </w:t>
              <w:br/>
              <w:t xml:space="preserve">(без разбивки по разрядам)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, получающего надбавки за уче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пень и за должность, по подразделе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ющим функции высшего учебного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6.400.271(273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ли ученая степень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цент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 наук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наук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профессор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доцент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старший преподаватель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чение должно совпадать со значением графы 3 строки 1 (ППС) Приложения 2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начение должно совпадать со значением графы 3 строки 6 Приложения 2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у "число единиц" могут вноситься целые числа или числа, дробная часть которых кратна 0,25 (0,25; 0,5 и 0,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лжностей профессорско-преподавательского состава по разрядам оплаты труда по подразделениям, реализующим функции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