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599-э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ДОПОЛНИТЕЛЬНО ПОЛУЧЕННЫХ ФИНАНСОВ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СТАВЩИКАМ - СУБЪЕКТАМ ФОРЭ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89"/>
        <w:gridCol w:w="1621"/>
        <w:gridCol w:w="1620"/>
        <w:gridCol w:w="1485"/>
        <w:gridCol w:w="1754"/>
      </w:tblGrid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- </w:t>
              <w:br/>
              <w:t xml:space="preserve">субъект   </w:t>
              <w:br/>
              <w:t xml:space="preserve">ФОРЭ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е-  </w:t>
              <w:br/>
              <w:t xml:space="preserve">распреде-  </w:t>
              <w:br/>
              <w:t xml:space="preserve">ленной за- </w:t>
              <w:br/>
              <w:t>долженности</w:t>
              <w:br/>
              <w:t>ФОРЭМ перед</w:t>
              <w:br/>
              <w:t>поставщика-</w:t>
              <w:br/>
              <w:t>ми электро-</w:t>
              <w:br/>
              <w:t xml:space="preserve">энергии с  </w:t>
              <w:br/>
              <w:t xml:space="preserve">1999 года, </w:t>
              <w:br/>
              <w:t xml:space="preserve">млн. 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 </w:t>
              <w:br/>
              <w:t>общей сумме</w:t>
              <w:br/>
              <w:t>нераспреде-</w:t>
              <w:br/>
              <w:t xml:space="preserve">ленной за- </w:t>
              <w:br/>
              <w:t>долженности</w:t>
              <w:br/>
              <w:t xml:space="preserve">(величина  </w:t>
              <w:br/>
              <w:t xml:space="preserve">постоян-   </w:t>
              <w:br/>
              <w:t xml:space="preserve">ная), 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ком-</w:t>
              <w:br/>
              <w:t xml:space="preserve">пенсации  </w:t>
              <w:br/>
              <w:t>в ________</w:t>
              <w:br/>
              <w:t xml:space="preserve">месяце,   </w:t>
              <w:br/>
              <w:t xml:space="preserve">млн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оставшейся  </w:t>
              <w:br/>
              <w:t xml:space="preserve">нераспреде- </w:t>
              <w:br/>
              <w:t xml:space="preserve">ленной за-  </w:t>
              <w:br/>
              <w:t>долженности,</w:t>
              <w:br/>
              <w:t xml:space="preserve">с учетом    </w:t>
              <w:br/>
              <w:t xml:space="preserve">компенсации </w:t>
              <w:br/>
              <w:t>за _________</w:t>
              <w:br/>
              <w:t xml:space="preserve">месяц, млн.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зона   </w:t>
              <w:br/>
              <w:t>______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>Поставщикам -</w:t>
              <w:br/>
              <w:t xml:space="preserve">субъектам    </w:t>
              <w:br/>
              <w:t xml:space="preserve">ФОРЭМ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Федеральная служба по тарифам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полнительно полученных финансовых средств по поставщикам — субъектам федерального оптового рынка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