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срочного финан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чередной финансовый год и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Луховиц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 от 16.09.2008 N 270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ДОТ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РАВНИВАНИЕ БЮДЖЕТНОЙ ОБЕСПЕЧЕННОСТИ ПОСЕЛ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37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селения     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й финансовый год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2</Characters>
  <CharactersWithSpaces>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дотаций на выравнивание бюджетной обеспеченности поселений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