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и среднесрочного финансового пл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Луховицы на очеред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ый год и плановый пери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ь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Е ДОТАЦИЙ НА ВЫРАВНИВАНИЕ БЮДЖЕ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СПЕЧЕННОСТИ ПОСЕЛ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тыс.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756"/>
        <w:gridCol w:w="1620"/>
        <w:gridCol w:w="1215"/>
        <w:gridCol w:w="1080"/>
        <w:gridCol w:w="1079"/>
      </w:tblGrid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селения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 год</w:t>
              <w:br/>
              <w:t xml:space="preserve">(n - 1)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ий год</w:t>
              <w:br/>
              <w:t xml:space="preserve">(n)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</w:t>
              <w:br/>
              <w:t xml:space="preserve">год     </w:t>
              <w:br/>
              <w:t xml:space="preserve">(n + 1)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й период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й год</w:t>
              <w:br/>
              <w:t>(n + 2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-й год</w:t>
              <w:br/>
              <w:t>(n + 3)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5</Characters>
  <CharactersWithSpaces>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8:00Z</dcterms:created>
  <dc:creator>Органы местного самоуправления городского поселения Луховицы Луховицкого района (Московская область)</dc:creator>
  <dc:description/>
  <dc:language>en-US</dc:language>
  <cp:lastModifiedBy/>
  <dcterms:modified xsi:type="dcterms:W3CDTF">2011-10-30T13:28:00Z</dcterms:modified>
  <cp:revision>2</cp:revision>
  <dc:subject>Распределение</dc:subject>
  <dc:title>Распределение дотаций на выравнивание бюджетной обеспеченности поселений городского поселения Лухови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