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</w:t>
      </w:r>
      <w:r>
        <w:rPr/>
        <w:t>Распределение мощности и количество силовых трансформаторов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</w:t>
      </w:r>
      <w:r>
        <w:rPr/>
        <w:t>коммутационных аппаратов и устройств компенсации реактивной мощност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</w:t>
      </w:r>
      <w:r>
        <w:rPr/>
        <w:t>измерительных трансформаторов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</w:t>
      </w:r>
      <w:r>
        <w:rPr/>
        <w:t>за 20__ год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</w:t>
      </w:r>
      <w:r>
        <w:rPr/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ставляют:                 │Представляют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региональные и региональные магистральные   │  2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ие сети ОАО "ФСК ЕЭС",              │    после   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СК (распределительные сетевые компании),      │  отчетного   │ 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О-энерго, другие электросетевые компании,     │     года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виды деятельности по передаче и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еделению электроэнергии: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и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</w:t>
      </w:r>
      <w:r>
        <w:rPr/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 </w:t>
      </w:r>
      <w:r>
        <w:rPr/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Силовые трансформаторы, автотрансформато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810"/>
        <w:gridCol w:w="675"/>
        <w:gridCol w:w="540"/>
        <w:gridCol w:w="540"/>
        <w:gridCol w:w="541"/>
        <w:gridCol w:w="540"/>
        <w:gridCol w:w="540"/>
        <w:gridCol w:w="404"/>
        <w:gridCol w:w="541"/>
        <w:gridCol w:w="944"/>
        <w:gridCol w:w="675"/>
        <w:gridCol w:w="946"/>
        <w:gridCol w:w="675"/>
        <w:gridCol w:w="944"/>
        <w:gridCol w:w="675"/>
        <w:gridCol w:w="1081"/>
      </w:tblGrid>
      <w:tr>
        <w:trPr>
          <w:trHeight w:val="60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чная мощность,   </w:t>
              <w:br/>
              <w:t xml:space="preserve">высшее напряжение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43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 ПС, шт.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>ность,</w:t>
              <w:br/>
              <w:t xml:space="preserve">все-  </w:t>
              <w:br/>
              <w:t xml:space="preserve">го,   </w:t>
              <w:br/>
              <w:t xml:space="preserve">тыс.  </w:t>
              <w:br/>
              <w:t xml:space="preserve">кВА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работав-</w:t>
              <w:br/>
              <w:t xml:space="preserve">ших более  </w:t>
              <w:br/>
              <w:t xml:space="preserve">25 лет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ден- </w:t>
              <w:br/>
              <w:t xml:space="preserve">ных за     </w:t>
              <w:br/>
              <w:t xml:space="preserve">отчетный   </w:t>
              <w:br/>
              <w:t xml:space="preserve">период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х </w:t>
              <w:br/>
              <w:t xml:space="preserve">замене по  </w:t>
              <w:br/>
              <w:t>техническому</w:t>
              <w:br/>
              <w:t xml:space="preserve">состоянию 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</w:t>
              <w:br/>
              <w:t xml:space="preserve">кВ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</w:t>
              <w:br/>
              <w:t xml:space="preserve">к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  <w:br/>
              <w:t>кВ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</w:t>
              <w:br/>
              <w:t xml:space="preserve">20 </w:t>
              <w:br/>
              <w:t xml:space="preserve">кВ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, </w:t>
              <w:br/>
              <w:t xml:space="preserve">шт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>ность,</w:t>
              <w:br/>
              <w:t xml:space="preserve">тыс.  </w:t>
              <w:br/>
              <w:t xml:space="preserve">кВ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, </w:t>
              <w:br/>
              <w:t xml:space="preserve">шт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>ность,</w:t>
              <w:br/>
              <w:t xml:space="preserve">тыс.  </w:t>
              <w:br/>
              <w:t xml:space="preserve">кВ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, </w:t>
              <w:br/>
              <w:t xml:space="preserve">шт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 </w:t>
              <w:br/>
              <w:t xml:space="preserve">ность, </w:t>
              <w:br/>
              <w:t xml:space="preserve">тыс.   </w:t>
              <w:br/>
              <w:t xml:space="preserve">кВА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до       </w:t>
              <w:br/>
              <w:t xml:space="preserve">2500 кВ А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до       </w:t>
              <w:br/>
              <w:t xml:space="preserve">2500 кВ А, 3 - 20 к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до 2500  </w:t>
              <w:br/>
              <w:t xml:space="preserve">кВ А, 35 кВ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от 2500  </w:t>
              <w:br/>
              <w:t xml:space="preserve">кВ А до 10000 кВ 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от 2500  </w:t>
              <w:br/>
              <w:t xml:space="preserve">кВ А до 10000 кВ А, 3 - </w:t>
              <w:br/>
              <w:t xml:space="preserve">20 кВ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от       </w:t>
              <w:br/>
              <w:t>2500 кВ А до 10000 кВ А,</w:t>
              <w:br/>
              <w:t xml:space="preserve">35 кВ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от       </w:t>
              <w:br/>
              <w:t>2500 кВ А до 10000 кВ А,</w:t>
              <w:br/>
              <w:t xml:space="preserve">110 - 154 к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от       </w:t>
              <w:br/>
              <w:t>10000 кВ А до 80000 кВ 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от       </w:t>
              <w:br/>
              <w:t xml:space="preserve">10000 кВ А до 80000     </w:t>
              <w:br/>
              <w:t xml:space="preserve">кВ А, 3 - 20 к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от       </w:t>
              <w:br/>
              <w:t xml:space="preserve">10000 кВ А до           </w:t>
              <w:br/>
              <w:t xml:space="preserve">80000 кВ А, 35 к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от       </w:t>
              <w:br/>
              <w:t xml:space="preserve">10000 кВ А до 80000     </w:t>
              <w:br/>
              <w:t xml:space="preserve">кВ А, 110 - 154 к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от       </w:t>
              <w:br/>
              <w:t xml:space="preserve">10000 кВ А до           </w:t>
              <w:br/>
              <w:t xml:space="preserve">80000 кВ А, 220 к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более    </w:t>
              <w:br/>
              <w:t xml:space="preserve">80000 кВ 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более    </w:t>
              <w:br/>
              <w:t>80000 кВ А, 110 - 154 к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более    </w:t>
              <w:br/>
              <w:t xml:space="preserve">80000 кВ А, 220 к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более    </w:t>
              <w:br/>
              <w:t xml:space="preserve">80000 кВ А, 330 кВ      </w:t>
              <w:br/>
              <w:t xml:space="preserve">однофазны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более    </w:t>
              <w:br/>
              <w:t xml:space="preserve">80000 кВ А, 330 кВ      </w:t>
              <w:br/>
              <w:t xml:space="preserve">трехфазны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более    </w:t>
              <w:br/>
              <w:t>80000 кВ А, 400 - 500 кВ</w:t>
              <w:br/>
              <w:t xml:space="preserve">однофазны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более    </w:t>
              <w:br/>
              <w:t>80000 кВ А, 400 - 500 кВ</w:t>
              <w:br/>
              <w:t xml:space="preserve">трехфазны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более    </w:t>
              <w:br/>
              <w:t xml:space="preserve">80000 кВ А, 750 -       </w:t>
              <w:br/>
              <w:t xml:space="preserve">1150 кВ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Коммутационные аппар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5"/>
        <w:gridCol w:w="540"/>
        <w:gridCol w:w="405"/>
        <w:gridCol w:w="540"/>
        <w:gridCol w:w="405"/>
        <w:gridCol w:w="540"/>
        <w:gridCol w:w="675"/>
        <w:gridCol w:w="810"/>
        <w:gridCol w:w="675"/>
        <w:gridCol w:w="540"/>
        <w:gridCol w:w="540"/>
        <w:gridCol w:w="541"/>
        <w:gridCol w:w="540"/>
        <w:gridCol w:w="540"/>
        <w:gridCol w:w="405"/>
        <w:gridCol w:w="540"/>
        <w:gridCol w:w="675"/>
        <w:gridCol w:w="540"/>
        <w:gridCol w:w="540"/>
        <w:gridCol w:w="810"/>
        <w:gridCol w:w="810"/>
        <w:gridCol w:w="941"/>
      </w:tblGrid>
      <w:tr>
        <w:trPr>
          <w:trHeight w:val="240" w:hRule="atLeast"/>
          <w:cantSplit w:val="true"/>
        </w:trPr>
        <w:tc>
          <w:tcPr>
            <w:tcW w:w="391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коммутационных аппаратов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43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 ПС, шт.    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рабо-</w:t>
              <w:br/>
              <w:t xml:space="preserve">тавших  </w:t>
              <w:br/>
              <w:t>более 25</w:t>
              <w:br/>
              <w:t xml:space="preserve">лет  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-  </w:t>
              <w:br/>
              <w:t>денных за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х </w:t>
              <w:br/>
              <w:t xml:space="preserve">замене по  </w:t>
              <w:br/>
              <w:t>техническому</w:t>
              <w:br/>
              <w:t xml:space="preserve">состоянию  </w:t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</w:t>
              <w:br/>
              <w:t xml:space="preserve">кВ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</w:t>
              <w:br/>
              <w:t xml:space="preserve">к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  <w:br/>
              <w:t>к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</w:t>
              <w:br/>
              <w:t xml:space="preserve">20 </w:t>
              <w:br/>
              <w:t xml:space="preserve">кВ </w:t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е выключатели 35 к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е выключатели       </w:t>
              <w:br/>
              <w:t xml:space="preserve">110 - 154 кВ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е выключатели       </w:t>
              <w:br/>
              <w:t xml:space="preserve">110 - 154 кВ ВВБ, ВВД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е выключатели       </w:t>
              <w:br/>
              <w:t xml:space="preserve">110 - 154 кВ ВВБК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е выключатели       </w:t>
              <w:br/>
              <w:t xml:space="preserve">110 - 154 кВ ВВН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е выключатели       </w:t>
              <w:br/>
              <w:t xml:space="preserve">110 - 154 кВ прочи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е выключатели       </w:t>
              <w:br/>
              <w:t xml:space="preserve">110 - 154 кВ импортны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ушные выключатели 220 к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ушные выключатели 220 кВ</w:t>
              <w:br/>
              <w:t xml:space="preserve">ВВБ, ВВД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здушные выключатели 220 кВ</w:t>
              <w:br/>
              <w:t xml:space="preserve">ВВБК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здушные выключатели 220 кВ</w:t>
              <w:br/>
              <w:t xml:space="preserve">ВВН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здушные выключатели 220 кВ</w:t>
              <w:br/>
              <w:t xml:space="preserve">прочие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ушные выключатели 220 кВ</w:t>
              <w:br/>
              <w:t xml:space="preserve">импортные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ушные выключатели 330 к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ушные выключатели 330 кВ</w:t>
              <w:br/>
              <w:t xml:space="preserve">ВВБ, ВВД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здушные выключатели 330 кВ</w:t>
              <w:br/>
              <w:t xml:space="preserve">ВВН, ВВ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здушные выключатели 330 кВ</w:t>
              <w:br/>
              <w:t xml:space="preserve">ВНВ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здушные выключатели 330 кВ</w:t>
              <w:br/>
              <w:t xml:space="preserve">прочие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ушные выключатели 330 кВ</w:t>
              <w:br/>
              <w:t xml:space="preserve">импортные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ушные выключатели 500 к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ушные выключатели 500 кВ</w:t>
              <w:br/>
              <w:t xml:space="preserve">ВВБ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здушные выключатели 500 кВ</w:t>
              <w:br/>
              <w:t xml:space="preserve">ВВБК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здушные выключатели 500 кВ</w:t>
              <w:br/>
              <w:t xml:space="preserve">ВВ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ушные выключатели 500 кВ</w:t>
              <w:br/>
              <w:t xml:space="preserve">ВНВ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здушные выключатели 500 кВ</w:t>
              <w:br/>
              <w:t xml:space="preserve">прочие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ушные выключатели 500 кВ</w:t>
              <w:br/>
              <w:t xml:space="preserve">импортные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е выключатели       </w:t>
              <w:br/>
              <w:t xml:space="preserve">750 - 1150 кВ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здушные выключатели 750 кВ</w:t>
              <w:br/>
              <w:t xml:space="preserve">ВВБ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здушные выключатели 750 кВ</w:t>
              <w:br/>
              <w:t xml:space="preserve">ВНВ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е выключатели 1150  </w:t>
              <w:br/>
              <w:t xml:space="preserve">кВ ВО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е выключатели       </w:t>
              <w:br/>
              <w:t xml:space="preserve">750 - 1150 кВ прочи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е выключатели       </w:t>
              <w:br/>
              <w:t xml:space="preserve">750 - 1150 кВ импортные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магнитные            </w:t>
              <w:br/>
              <w:t xml:space="preserve">выключатели, 3 - 20 к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уумные выключател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уумные выключатели       </w:t>
              <w:br/>
              <w:t xml:space="preserve">3 - 20 кВ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уумные выключатели 35 к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уумные выключатели       </w:t>
              <w:br/>
              <w:t xml:space="preserve">110 - 154 кВ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омасляные выключател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омасляные выключатели    </w:t>
              <w:br/>
              <w:t xml:space="preserve">3 - 20 кВ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омасляные выключатели    </w:t>
              <w:br/>
              <w:t xml:space="preserve">35 кВ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омасляные выключатели    </w:t>
              <w:br/>
              <w:t xml:space="preserve">110 - 154 кВ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омасляные выключатели    </w:t>
              <w:br/>
              <w:t xml:space="preserve">110 - 154 кВ ВМТ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3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омасляные выключатели    </w:t>
              <w:br/>
              <w:t xml:space="preserve">110 - 154 кВ прочи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3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омасляные выключатели    </w:t>
              <w:br/>
              <w:t xml:space="preserve">110 - 154 кВ импортны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3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омасляные выключатели    </w:t>
              <w:br/>
              <w:t xml:space="preserve">220 кВ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омасляные выключатели    </w:t>
              <w:br/>
              <w:t xml:space="preserve">220 кВ ВМТ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4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омасляные выключатели    </w:t>
              <w:br/>
              <w:t xml:space="preserve">220 кВ проч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4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омасляные выключатели    </w:t>
              <w:br/>
              <w:t xml:space="preserve">220 кВ импортные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4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овые выключател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овые выключатели         </w:t>
              <w:br/>
              <w:t xml:space="preserve">3 - 20 кВ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овые выключатели 35 к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овые выключатели         </w:t>
              <w:br/>
              <w:t xml:space="preserve">110 - 154 кВ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овые выключатели         </w:t>
              <w:br/>
              <w:t xml:space="preserve">110 - 154 кВ У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ковые выключатели         </w:t>
              <w:br/>
              <w:t xml:space="preserve">110 - 154 кВ прочи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овые выключатели         </w:t>
              <w:br/>
              <w:t xml:space="preserve">110 - 154 кВ импортны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овые выключатели 220 к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ковые выключатели 220 кВ 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овые выключатели 220 кВ  </w:t>
              <w:br/>
              <w:t xml:space="preserve">прочие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овые выключатели 220 кВ  </w:t>
              <w:br/>
              <w:t xml:space="preserve">импортные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газовые выключател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легазовые выключатели 35 к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газовые выключатели      </w:t>
              <w:br/>
              <w:t xml:space="preserve">110 - 154 кВ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газовые выключатели      </w:t>
              <w:br/>
              <w:t xml:space="preserve">220 кВ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газовые выключатели      </w:t>
              <w:br/>
              <w:t xml:space="preserve">220 кВ ВГУ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газовые выключатели      </w:t>
              <w:br/>
              <w:t xml:space="preserve">330 кВ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газовые выключатели      </w:t>
              <w:br/>
              <w:t xml:space="preserve">330 кВ ВГУ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газовые выключатели      </w:t>
              <w:br/>
              <w:t xml:space="preserve">500 кВ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газовые выключатели      </w:t>
              <w:br/>
              <w:t xml:space="preserve">500 кВ ВГУ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5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откозамыкател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откозамыкатели 35 к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откозамыкатели           </w:t>
              <w:br/>
              <w:t xml:space="preserve">110 - 154 кВ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откозамыкатели 220 к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ъединител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единители 3 - 20 к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единители 35 к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единители 110 - 154 к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единители 220 к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единители 330 к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единители 500 к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единители 750 - 1150 к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Устройства компенсации реактивной мощ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4"/>
        <w:gridCol w:w="811"/>
        <w:gridCol w:w="674"/>
        <w:gridCol w:w="541"/>
        <w:gridCol w:w="540"/>
        <w:gridCol w:w="540"/>
        <w:gridCol w:w="540"/>
        <w:gridCol w:w="539"/>
        <w:gridCol w:w="406"/>
        <w:gridCol w:w="539"/>
        <w:gridCol w:w="945"/>
        <w:gridCol w:w="676"/>
        <w:gridCol w:w="945"/>
        <w:gridCol w:w="809"/>
        <w:gridCol w:w="945"/>
        <w:gridCol w:w="676"/>
        <w:gridCol w:w="1080"/>
      </w:tblGrid>
      <w:tr>
        <w:trPr>
          <w:trHeight w:val="600" w:hRule="atLeast"/>
          <w:cantSplit w:val="true"/>
        </w:trPr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чная мощность,    </w:t>
              <w:br/>
              <w:t xml:space="preserve">высшее напряжение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4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 ПС, шт.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>ность,</w:t>
              <w:br/>
              <w:t xml:space="preserve">все-  </w:t>
              <w:br/>
              <w:t xml:space="preserve">го,   </w:t>
              <w:br/>
              <w:t xml:space="preserve">тыс.  </w:t>
              <w:br/>
              <w:t xml:space="preserve">кВА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работав-</w:t>
              <w:br/>
              <w:t xml:space="preserve">ших более  </w:t>
              <w:br/>
              <w:t xml:space="preserve">25 лет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режденных</w:t>
              <w:br/>
              <w:t>за отчетный</w:t>
              <w:br/>
              <w:t xml:space="preserve">период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х </w:t>
              <w:br/>
              <w:t xml:space="preserve">замене по  </w:t>
              <w:br/>
              <w:t>техническому</w:t>
              <w:br/>
              <w:t xml:space="preserve">состоянию  </w:t>
            </w:r>
          </w:p>
        </w:tc>
      </w:tr>
      <w:tr>
        <w:trPr>
          <w:trHeight w:val="600" w:hRule="atLeast"/>
          <w:cantSplit w:val="true"/>
        </w:trPr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</w:t>
              <w:br/>
              <w:t xml:space="preserve">к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</w:t>
              <w:br/>
              <w:t xml:space="preserve">к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  <w:br/>
              <w:t>к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</w:t>
              <w:br/>
              <w:t xml:space="preserve">20 </w:t>
              <w:br/>
              <w:t xml:space="preserve">кВ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, </w:t>
              <w:b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>ность,</w:t>
              <w:br/>
              <w:t xml:space="preserve">тыс.  </w:t>
              <w:br/>
              <w:t xml:space="preserve">кВ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,  </w:t>
              <w:br/>
              <w:t xml:space="preserve">ш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>ность,</w:t>
              <w:br/>
              <w:t xml:space="preserve">тыс.  </w:t>
              <w:br/>
              <w:t xml:space="preserve">кВ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, </w:t>
              <w:b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 </w:t>
              <w:br/>
              <w:t xml:space="preserve">ность, </w:t>
              <w:br/>
              <w:t xml:space="preserve">тыс.   </w:t>
              <w:br/>
              <w:t xml:space="preserve">кВА    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унтирующие масляные        </w:t>
              <w:br/>
              <w:t xml:space="preserve">реакторы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унтирующие масляные        </w:t>
              <w:br/>
              <w:t xml:space="preserve">реакторы 3 - 20 кВ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унтирующие масляные        </w:t>
              <w:br/>
              <w:t xml:space="preserve">реакторы 35 кВ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унтирующие масляные        </w:t>
              <w:br/>
              <w:t xml:space="preserve">реакторы 110 кВ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унтирующие масляные        </w:t>
              <w:br/>
              <w:t xml:space="preserve">реакторы 500 кВ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унтирующие масляные        </w:t>
              <w:br/>
              <w:t xml:space="preserve">реакторы 500 кВ             </w:t>
              <w:br/>
              <w:t xml:space="preserve">управляемые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унтирующие масляные        </w:t>
              <w:br/>
              <w:t xml:space="preserve">реакторы 750 - 1150 кВ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унтирующие масляные        </w:t>
              <w:br/>
              <w:t xml:space="preserve">реакторы 750 - 1150 кВ      </w:t>
              <w:br/>
              <w:t xml:space="preserve">управляемые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нхронные компенсаторы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нхронные компенсаторы     </w:t>
              <w:br/>
              <w:t xml:space="preserve">до 15000 МВар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нхронные компенсаторы     </w:t>
              <w:br/>
              <w:t xml:space="preserve">15000 - 37500 МВар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нхронные компенсаторы     </w:t>
              <w:br/>
              <w:t xml:space="preserve">50000 МВар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нхронные компенсаторы     </w:t>
              <w:br/>
              <w:t xml:space="preserve">75000 - 100000 МВар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нхронные компенсаторы     </w:t>
              <w:br/>
              <w:t xml:space="preserve">160000 МВар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СК и СТК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СК и СТК 038 - 20 кВ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СК и СТК 35 кВ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СК и СТК 110 кВ и выше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раздел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Измерительные трансформат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4"/>
        <w:gridCol w:w="810"/>
        <w:gridCol w:w="675"/>
        <w:gridCol w:w="540"/>
        <w:gridCol w:w="540"/>
        <w:gridCol w:w="541"/>
        <w:gridCol w:w="540"/>
        <w:gridCol w:w="540"/>
        <w:gridCol w:w="405"/>
        <w:gridCol w:w="540"/>
        <w:gridCol w:w="1215"/>
        <w:gridCol w:w="1350"/>
        <w:gridCol w:w="1754"/>
      </w:tblGrid>
      <w:tr>
        <w:trPr>
          <w:trHeight w:val="240" w:hRule="atLeast"/>
          <w:cantSplit w:val="true"/>
        </w:trPr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трансформаторов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43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 ПС, шт.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рабо-</w:t>
              <w:br/>
              <w:t xml:space="preserve">тавших  </w:t>
              <w:br/>
              <w:t>более 25</w:t>
              <w:br/>
              <w:t xml:space="preserve">лет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-  </w:t>
              <w:br/>
              <w:t>денных за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х </w:t>
              <w:br/>
              <w:t xml:space="preserve">замене по  </w:t>
              <w:br/>
              <w:t>техническому</w:t>
              <w:br/>
              <w:t xml:space="preserve">состоянию  </w:t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</w:t>
              <w:br/>
              <w:t xml:space="preserve">кВ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</w:t>
              <w:br/>
              <w:t xml:space="preserve">к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  <w:br/>
              <w:t>к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</w:t>
              <w:br/>
              <w:t xml:space="preserve">20 </w:t>
              <w:br/>
              <w:t xml:space="preserve">кВ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        </w:t>
              <w:br/>
              <w:t xml:space="preserve">отдельностоящие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тока         </w:t>
              <w:br/>
              <w:t xml:space="preserve">отдельностоящие 6 - 10 к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тока         </w:t>
              <w:br/>
              <w:t xml:space="preserve">отдельностоящие 35 к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тока         </w:t>
              <w:br/>
              <w:t>отдельностоящие 110 - 154 к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        </w:t>
              <w:br/>
              <w:t>отдельностоящие 110 - 154 кВ</w:t>
              <w:br/>
              <w:t xml:space="preserve">импортные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        </w:t>
              <w:br/>
              <w:t xml:space="preserve">отдельностоящие 220 к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        </w:t>
              <w:br/>
              <w:t xml:space="preserve">отдельностоящие 220 кВ      </w:t>
              <w:br/>
              <w:t xml:space="preserve">импортные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        </w:t>
              <w:br/>
              <w:t xml:space="preserve">отдельностоящие 330 к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        </w:t>
              <w:br/>
              <w:t xml:space="preserve">отдельностоящие 330 кВ      </w:t>
              <w:br/>
              <w:t xml:space="preserve">импортные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        </w:t>
              <w:br/>
              <w:t xml:space="preserve">отдельностоящие 500 к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        </w:t>
              <w:br/>
              <w:t xml:space="preserve">отдельностоящие 500 кВ      </w:t>
              <w:br/>
              <w:t xml:space="preserve">импортные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тока         </w:t>
              <w:br/>
              <w:t xml:space="preserve">отдельностоящие             </w:t>
              <w:br/>
              <w:t xml:space="preserve">750 - 1150 кВ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        </w:t>
              <w:br/>
              <w:t xml:space="preserve">отдельностоящие 750 - 1150  </w:t>
              <w:br/>
              <w:t xml:space="preserve">кВ импортные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        </w:t>
              <w:br/>
              <w:t xml:space="preserve">встроенные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тока         </w:t>
              <w:br/>
              <w:t xml:space="preserve">встроенные 110 - 154 к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форматоры тока встроен-</w:t>
              <w:br/>
              <w:t xml:space="preserve">ные 110 - 154 кВ импортны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тока         </w:t>
              <w:br/>
              <w:t xml:space="preserve">встроенные 220 к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        </w:t>
              <w:br/>
              <w:t xml:space="preserve">встроенные 220 кВ импортны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тока         </w:t>
              <w:br/>
              <w:t xml:space="preserve">встроенные 330 к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        </w:t>
              <w:br/>
              <w:t xml:space="preserve">встроенные 330 кВ импортны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тока         </w:t>
              <w:br/>
              <w:t xml:space="preserve">встроенные 500 к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        </w:t>
              <w:br/>
              <w:t xml:space="preserve">встроенные 500 кВ импортны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тока         </w:t>
              <w:br/>
              <w:t xml:space="preserve">встроенные 750 - 1150 к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        </w:t>
              <w:br/>
              <w:t xml:space="preserve">встроенные 750 - 1150 кВ    </w:t>
              <w:br/>
              <w:t xml:space="preserve">импортные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напряже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напряжения   </w:t>
              <w:br/>
              <w:t xml:space="preserve">35 кВ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напряжения   </w:t>
              <w:br/>
              <w:t xml:space="preserve">110 - 154 кВ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напряжения   </w:t>
              <w:br/>
              <w:t xml:space="preserve">110 - 154 кВ импортны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напряжения   </w:t>
              <w:br/>
              <w:t xml:space="preserve">220 кВ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напряжения   </w:t>
              <w:br/>
              <w:t xml:space="preserve">220 кВ импортные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3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напряжения   </w:t>
              <w:br/>
              <w:t xml:space="preserve">330 кВ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напряжения   </w:t>
              <w:br/>
              <w:t xml:space="preserve">330 кВ импортные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4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напряжения   </w:t>
              <w:br/>
              <w:t xml:space="preserve">электромагнитные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напряжения   </w:t>
              <w:br/>
              <w:t xml:space="preserve">электромагнитные 500 к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напряжения   </w:t>
              <w:br/>
              <w:t xml:space="preserve">электромагнитные 500 кВ     </w:t>
              <w:br/>
              <w:t xml:space="preserve">импортные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напряжения   </w:t>
              <w:br/>
              <w:t xml:space="preserve">электромагнитные            </w:t>
              <w:br/>
              <w:t xml:space="preserve">750 - 1150 кВ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напряжения   </w:t>
              <w:br/>
              <w:t xml:space="preserve">электромагнитные            </w:t>
              <w:br/>
              <w:t xml:space="preserve">750 - 1150 кВ импортные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напряжения   </w:t>
              <w:br/>
              <w:t xml:space="preserve">емкостные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напряжения   </w:t>
              <w:br/>
              <w:t xml:space="preserve">емкостные 500 к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напряжения   </w:t>
              <w:br/>
              <w:t xml:space="preserve">емкостные 500 кВ импортны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ы напряжения   </w:t>
              <w:br/>
              <w:t xml:space="preserve">емкостные 750 - 1150 к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напряжения   </w:t>
              <w:br/>
              <w:t xml:space="preserve">емкостные 750 - 1150 кВ     </w:t>
              <w:br/>
              <w:t xml:space="preserve">импортные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4. Разрядники, ограничители перенапря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9"/>
        <w:gridCol w:w="810"/>
        <w:gridCol w:w="676"/>
        <w:gridCol w:w="540"/>
        <w:gridCol w:w="540"/>
        <w:gridCol w:w="539"/>
        <w:gridCol w:w="540"/>
        <w:gridCol w:w="540"/>
        <w:gridCol w:w="406"/>
        <w:gridCol w:w="540"/>
        <w:gridCol w:w="1214"/>
        <w:gridCol w:w="1350"/>
        <w:gridCol w:w="1755"/>
      </w:tblGrid>
      <w:tr>
        <w:trPr>
          <w:trHeight w:val="240" w:hRule="atLeast"/>
          <w:cantSplit w:val="true"/>
        </w:trPr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напряжения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43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 ПС, шт.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рабо-</w:t>
              <w:br/>
              <w:t xml:space="preserve">тавших  </w:t>
              <w:br/>
              <w:t>более 25</w:t>
              <w:br/>
              <w:t xml:space="preserve">лет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-  </w:t>
              <w:br/>
              <w:t>денных за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х </w:t>
              <w:br/>
              <w:t xml:space="preserve">замене по  </w:t>
              <w:br/>
              <w:t>техническому</w:t>
              <w:br/>
              <w:t xml:space="preserve">состоянию  </w:t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</w:t>
              <w:br/>
              <w:t xml:space="preserve">к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</w:t>
              <w:br/>
              <w:t xml:space="preserve">к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  <w:br/>
              <w:t>к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</w:t>
              <w:br/>
              <w:t xml:space="preserve">20 </w:t>
              <w:br/>
              <w:t xml:space="preserve">кВ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ядники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ядники 6 - 10 к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ядники 35 к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ядники 110 к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ядники 220 к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ядники 330 к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ядники 500 к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ядники 750 к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аничители перенапряж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аничители перенапряжения</w:t>
              <w:br/>
              <w:t xml:space="preserve">6 - 10 кВ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граничители перенапряжения</w:t>
              <w:br/>
              <w:t xml:space="preserve">35 кВ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граничители перенапряжения</w:t>
              <w:br/>
              <w:t xml:space="preserve">110 кВ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граничители перенапряжения</w:t>
              <w:br/>
              <w:t xml:space="preserve">220 кВ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4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граничители перенапряжения</w:t>
              <w:br/>
              <w:t xml:space="preserve">330 кВ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5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граничители перенапряжения</w:t>
              <w:br/>
              <w:t xml:space="preserve">500 кВ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6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граничители перенапряжения</w:t>
              <w:br/>
              <w:t xml:space="preserve">750 кВ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7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(должность)  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7</Words>
  <Characters>21115</Characters>
  <CharactersWithSpaces>18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3:28:00Z</dcterms:modified>
  <cp:revision>2</cp:revision>
  <dc:subject>Распределение</dc:subject>
  <dc:title>Распределение мощности и количество силовых трансформаторов, коммутационных аппаратов и устройств компенсации реактивной мощности, измерительных трансформа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