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Роспотребнадзора от 13.12.2010 N 458, утвердивший Порядок, в котором приведена данная форма, вступает в силу с 1 января 2011 года и применяется к федеральным бюджетным учреждениям здравоохранения и науки, автономным учреждениям Роспотребнадзора, в отношении которых в соответствии с положениями части 15 статьи 33 Федерального закона от 8 мая 2010 г. N 83-ФЗ Роспотребнадзором принято решение о предоставлении субсидий из федерального бюджета в соответствии с абзацем первым пункта 1 статьи 78.1 Бюджетного кодекса РФ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.12.2010 N 45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ределение нормативных затра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оответствии с КОСГУ, исчисленных норматив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структурным методами в пределах лимитов бюджет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ссигнований на планируемый перио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945"/>
        <w:gridCol w:w="2160"/>
        <w:gridCol w:w="3239"/>
      </w:tblGrid>
      <w:tr>
        <w:trPr>
          <w:trHeight w:val="8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татей    </w:t>
              <w:br/>
              <w:t xml:space="preserve">расходов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СГУ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миты     </w:t>
              <w:br/>
              <w:t xml:space="preserve">бюджетных   </w:t>
              <w:br/>
              <w:t xml:space="preserve">ассигнований  </w:t>
              <w:br/>
              <w:t xml:space="preserve">тыс. руб.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затрат,      </w:t>
              <w:br/>
              <w:t xml:space="preserve">пропорционально    </w:t>
              <w:br/>
              <w:t xml:space="preserve">относимых к оплате   </w:t>
              <w:br/>
              <w:t xml:space="preserve">труда и начислениям  </w:t>
              <w:br/>
              <w:t xml:space="preserve">основного персонала  </w:t>
              <w:br/>
              <w:t xml:space="preserve">%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= (строки гр. 3:   </w:t>
              <w:br/>
              <w:t xml:space="preserve">строку 01 гр. 3) x 100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НОРМАТИВНЫЕ ЗАТРАТЫ НА ВЫПОЛНЕНИЕ ГОСУДАРСТВЕННОЙ РАБОТЫ       </w:t>
            </w:r>
          </w:p>
        </w:tc>
      </w:tr>
      <w:tr>
        <w:trPr>
          <w:trHeight w:val="36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 Нормативные затраты, непосредственно связанные с выполнением    </w:t>
              <w:br/>
              <w:t xml:space="preserve">государственной работы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.2. Нормативные затраты на оплату труда и начисления на выплаты    </w:t>
              <w:br/>
              <w:t xml:space="preserve">по оплате труда основного персонала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труда и начисления </w:t>
              <w:br/>
              <w:t xml:space="preserve">на выплаты по оплате      </w:t>
              <w:br/>
              <w:t>труда основного персонала,</w:t>
              <w:br/>
              <w:t xml:space="preserve">в т.ч.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а труд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числ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3. Нормативные затраты на материальные запасы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расходных    </w:t>
              <w:br/>
              <w:t xml:space="preserve">материалов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4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 Нормативные затраты на общехозяйственные нужды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труда и начисления </w:t>
              <w:br/>
              <w:t>на выплаты по оплате труда</w:t>
              <w:br/>
              <w:t xml:space="preserve">вспомогательного          </w:t>
              <w:br/>
              <w:t xml:space="preserve">персонала, в т.ч.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а труд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числ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выплаты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и связи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портные услуги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ренда имущества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работы, услуги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расходы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9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</w:t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чение стоимости      </w:t>
              <w:br/>
              <w:t xml:space="preserve">основных средств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1. Нормативные затраты на коммунальные услуги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олодное водоснабжение,   </w:t>
              <w:br/>
              <w:t xml:space="preserve">водоотведение и горячее   </w:t>
              <w:br/>
              <w:t xml:space="preserve">водоснабжение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</w:t>
            </w:r>
          </w:p>
        </w:tc>
      </w:tr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требление тепловой      </w:t>
              <w:br/>
              <w:t xml:space="preserve">энергии (50% от общих     </w:t>
              <w:br/>
              <w:t xml:space="preserve">затрат)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</w:t>
            </w:r>
          </w:p>
        </w:tc>
      </w:tr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требление электрической </w:t>
              <w:br/>
              <w:t xml:space="preserve">энергии (90% от общих     </w:t>
              <w:br/>
              <w:t xml:space="preserve">затрат)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2. Нормативные затраты на содержание недвижимого имущества      </w:t>
            </w:r>
          </w:p>
        </w:tc>
      </w:tr>
      <w:tr>
        <w:trPr>
          <w:trHeight w:val="60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луатация системы      </w:t>
              <w:br/>
              <w:t xml:space="preserve">охранной сигнализации и   </w:t>
              <w:br/>
              <w:t xml:space="preserve">противопожарной           </w:t>
              <w:br/>
              <w:t xml:space="preserve">безопасности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</w:t>
            </w:r>
          </w:p>
        </w:tc>
      </w:tr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ие текущего       </w:t>
              <w:br/>
              <w:t xml:space="preserve">ремонта объектов          </w:t>
              <w:br/>
              <w:t xml:space="preserve">недвижимости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</w:t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а недвижимого        </w:t>
              <w:br/>
              <w:t xml:space="preserve">имущества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</w:t>
            </w:r>
          </w:p>
        </w:tc>
      </w:tr>
      <w:tr>
        <w:trPr>
          <w:trHeight w:val="72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прилегающей    </w:t>
              <w:br/>
              <w:t>территории, в соответствии</w:t>
              <w:br/>
              <w:t xml:space="preserve">с утвержденными           </w:t>
              <w:br/>
              <w:t xml:space="preserve">санитарными правилами и   </w:t>
              <w:br/>
              <w:t xml:space="preserve">нормами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</w:t>
            </w:r>
          </w:p>
        </w:tc>
      </w:tr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 нормативные затраты</w:t>
              <w:br/>
              <w:t xml:space="preserve">на содержание недвижимого </w:t>
              <w:br/>
              <w:t xml:space="preserve">имущества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</w:t>
            </w:r>
          </w:p>
        </w:tc>
      </w:tr>
      <w:tr>
        <w:trPr>
          <w:trHeight w:val="36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3. Нормативные затраты на содержание особо ценного          </w:t>
              <w:br/>
              <w:t xml:space="preserve">движимого имущества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ое обслуживание  </w:t>
              <w:br/>
              <w:t xml:space="preserve">и текущий ремонт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</w:t>
            </w:r>
          </w:p>
        </w:tc>
      </w:tr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ьные запасы, не   </w:t>
              <w:br/>
              <w:t xml:space="preserve">связанные с оказанием     </w:t>
              <w:br/>
              <w:t xml:space="preserve">государственных услуг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4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ание ОСАГО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затраты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</w:t>
            </w:r>
          </w:p>
        </w:tc>
      </w:tr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затраты на          </w:t>
              <w:br/>
              <w:t xml:space="preserve">общехозяйственные нужды,  </w:t>
              <w:br/>
              <w:t xml:space="preserve">в т.ч.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труда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ия на выплаты по  </w:t>
              <w:br/>
              <w:t xml:space="preserve">оплате труда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выплаты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и связи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портные услуги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мунальные услуги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ная плата за         </w:t>
              <w:br/>
              <w:t xml:space="preserve">пользование имуществом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ы, услуги по         </w:t>
              <w:br/>
              <w:t xml:space="preserve">содержанию имущества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боты, услуги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расходы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9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чение стоимости      </w:t>
              <w:br/>
              <w:t xml:space="preserve">основных средств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стоимости      </w:t>
              <w:br/>
              <w:t xml:space="preserve">материальных запасов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4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разделу 1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ОПРЕДЕЛЕНИЕ НОРМАТИВНЫХ ЗАТРАТ НА СОДЕРЖАНИЕ ИМУЩЕСТВА ФБУ      </w:t>
            </w:r>
          </w:p>
        </w:tc>
      </w:tr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ление тепловой      </w:t>
              <w:br/>
              <w:t xml:space="preserve">энергии (50% от общих     </w:t>
              <w:br/>
              <w:t xml:space="preserve">затрат)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</w:t>
            </w:r>
          </w:p>
        </w:tc>
      </w:tr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требление электрической </w:t>
              <w:br/>
              <w:t xml:space="preserve">энергии (10% от общих     </w:t>
              <w:br/>
              <w:t xml:space="preserve">затрат)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имущество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9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по разделу 2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утвержденные лимиты бюджетных ассигнований в разрезе КОСГУ   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труда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</w:t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ия на выплаты по  </w:t>
              <w:br/>
              <w:t xml:space="preserve">оплате труда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выплаты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и связи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портные услуги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мунальные услуги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</w:t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ная плата за         </w:t>
              <w:br/>
              <w:t xml:space="preserve">пользование имуществом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</w:t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ы, услуги по         </w:t>
              <w:br/>
              <w:t xml:space="preserve">содержанию имущества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боты, услуги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расходы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9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</w:t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чение стоимости      </w:t>
              <w:br/>
              <w:t xml:space="preserve">основных средств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</w:t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стоимости      </w:t>
              <w:br/>
              <w:t xml:space="preserve">материальных запасов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4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</w:t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расходов по 1 и 2   </w:t>
              <w:br/>
              <w:t xml:space="preserve">разделам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0</Words>
  <Characters>5084</Characters>
  <CharactersWithSpaces>43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5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20:55:00Z</dcterms:modified>
  <cp:revision>2</cp:revision>
  <dc:subject>Распределение</dc:subject>
  <dc:title>Распределение нормативных затрат в соответствии с КОСГУ, исчисленных нормативным и структурным методами в пределах лимитов бюджетных ассигнований на планируемый пери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