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ОБЩЕГО УРОВНЯ СУЩЕСТВЕННОСТИ МЕЖ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И ОПЕРАЦИЙ, ФОРМИРУЮЩИХ НАЛОГОВУЮ БАЗУ ПО НАЛО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БЫЛЬ (ОБЪЕКТАМИ НАЛОГООБЛОЖ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375"/>
        <w:gridCol w:w="1081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Д 3-1п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уровень существенности (руб.)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2834"/>
        <w:gridCol w:w="202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лемента</w:t>
              <w:br/>
              <w:t xml:space="preserve">проверки (объекта  </w:t>
              <w:br/>
              <w:t xml:space="preserve">налогообложения)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отдельных видов</w:t>
              <w:br/>
              <w:t xml:space="preserve">доходов в общей   </w:t>
              <w:br/>
              <w:t xml:space="preserve">сумме доходов, %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суще- </w:t>
              <w:br/>
              <w:t xml:space="preserve">ствености для </w:t>
              <w:br/>
              <w:t>элемент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изации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>товаров  собственного</w:t>
              <w:br/>
              <w:t xml:space="preserve">производства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>работ    собственного</w:t>
              <w:br/>
              <w:t xml:space="preserve">производства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>услуг    собственного</w:t>
              <w:br/>
              <w:t xml:space="preserve">производства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>товаров, работ, услуг</w:t>
              <w:br/>
              <w:t xml:space="preserve">обслуживающих        </w:t>
              <w:br/>
              <w:t>производств         и</w:t>
              <w:br/>
              <w:t xml:space="preserve">хозяйств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 xml:space="preserve">покупных товаров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 xml:space="preserve">амортизируемого      </w:t>
              <w:br/>
              <w:t xml:space="preserve">имущества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 xml:space="preserve">прочего имущества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 xml:space="preserve">имущественных прав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>права требования  как</w:t>
              <w:br/>
              <w:t>реализации финансовых</w:t>
              <w:br/>
              <w:t xml:space="preserve">услуг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>права  требования  до</w:t>
              <w:br/>
              <w:t>наступления     срока</w:t>
              <w:br/>
              <w:t xml:space="preserve">платежа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>права      требования</w:t>
              <w:br/>
              <w:t>после     наступления</w:t>
              <w:br/>
              <w:t xml:space="preserve">срока платежа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>товаров       (работ,</w:t>
              <w:br/>
              <w:t>услуг), имущественных</w:t>
              <w:br/>
              <w:t>прав    по   объектам</w:t>
              <w:br/>
              <w:t xml:space="preserve">обслуживающих        </w:t>
              <w:br/>
              <w:t>производств         и</w:t>
              <w:br/>
              <w:t>хозяйств,     включая</w:t>
              <w:br/>
              <w:t xml:space="preserve">объекты              </w:t>
              <w:br/>
              <w:t xml:space="preserve">жилищно-коммунальной </w:t>
              <w:br/>
              <w:t xml:space="preserve">и                    </w:t>
              <w:br/>
              <w:t xml:space="preserve">социально-культурной </w:t>
              <w:br/>
              <w:t xml:space="preserve">сферы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реализационные    </w:t>
              <w:br/>
              <w:t xml:space="preserve">доходы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от    сдачи</w:t>
              <w:br/>
              <w:t>имущества   в  аренду</w:t>
              <w:br/>
              <w:t xml:space="preserve">(субаренду)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 в     виде</w:t>
              <w:br/>
              <w:t xml:space="preserve">положительной        </w:t>
              <w:br/>
              <w:t>курсовой     разницы,</w:t>
              <w:br/>
              <w:t xml:space="preserve">образующейся         </w:t>
              <w:br/>
              <w:t>вследствие отклонения</w:t>
              <w:br/>
              <w:t>курса         продажи</w:t>
              <w:br/>
              <w:t>(покупки) иностранной</w:t>
              <w:br/>
              <w:t>валюты             от</w:t>
              <w:br/>
              <w:t>официального   курса,</w:t>
              <w:br/>
              <w:t>установленного  ЦБ РФ</w:t>
              <w:br/>
              <w:t>на   дату    перехода</w:t>
              <w:br/>
              <w:t>права   собственности</w:t>
              <w:br/>
              <w:t>на иностранную валюту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    в     виде</w:t>
              <w:br/>
              <w:t>признанных  должником</w:t>
              <w:br/>
              <w:t>или подлежащих уплате</w:t>
              <w:br/>
              <w:t>должником          на</w:t>
              <w:br/>
              <w:t>основании     решения</w:t>
              <w:br/>
              <w:t>суда,  вступившего  в</w:t>
              <w:br/>
              <w:t>законную        силу,</w:t>
              <w:br/>
              <w:t>штрафов,     пеней  и</w:t>
              <w:br/>
              <w:t>(или) иных санкций за</w:t>
              <w:br/>
              <w:t>нарушение  договорных</w:t>
              <w:br/>
              <w:t>обязательств, а также</w:t>
              <w:br/>
              <w:t>сумм       возмещения</w:t>
              <w:br/>
              <w:t xml:space="preserve">убытков или ущерба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 в     виде</w:t>
              <w:br/>
              <w:t>процентов, полученных</w:t>
              <w:br/>
              <w:t>по  договорам  займа,</w:t>
              <w:br/>
              <w:t>кредита,  банковского</w:t>
              <w:br/>
              <w:t>счета,    по   ценным</w:t>
              <w:br/>
              <w:t>бумагам    и   другим</w:t>
              <w:br/>
              <w:t xml:space="preserve">долговым             </w:t>
              <w:br/>
              <w:t xml:space="preserve">обязательствам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 в  виде  сумм</w:t>
              <w:br/>
              <w:t xml:space="preserve">восстановленного     </w:t>
              <w:br/>
              <w:t>резерва            по</w:t>
              <w:br/>
              <w:t>сомнительным  долгам,</w:t>
              <w:br/>
              <w:t>расходы            на</w:t>
              <w:br/>
              <w:t>формирование которого</w:t>
              <w:br/>
              <w:t>были      приняты   в</w:t>
              <w:br/>
              <w:t xml:space="preserve">составе расходов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в виде  сумм</w:t>
              <w:br/>
              <w:t xml:space="preserve">восстановленного     </w:t>
              <w:br/>
              <w:t>резерва            по</w:t>
              <w:br/>
              <w:t>гарантийному  ремонту</w:t>
              <w:br/>
              <w:t>и       обслуживанию,</w:t>
              <w:br/>
              <w:t>расходы            на</w:t>
              <w:br/>
              <w:t>формирование которого</w:t>
              <w:br/>
              <w:t>были      приняты   в</w:t>
              <w:br/>
              <w:t xml:space="preserve">составе расходов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в  виде  сумм</w:t>
              <w:br/>
              <w:t xml:space="preserve">восстановленного     </w:t>
              <w:br/>
              <w:t>резерва  по  расходам</w:t>
              <w:br/>
              <w:t>на   ремонт  основных</w:t>
              <w:br/>
              <w:t>средств,  расходы  на</w:t>
              <w:br/>
              <w:t>формирование которого</w:t>
              <w:br/>
              <w:t>были     приняты    в</w:t>
              <w:br/>
              <w:t xml:space="preserve">составе расходов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в  виде  сумм</w:t>
              <w:br/>
              <w:t xml:space="preserve">восстановленного     </w:t>
              <w:br/>
              <w:t>резерва   предстоящих</w:t>
              <w:br/>
              <w:t>расходов   на  оплату</w:t>
              <w:br/>
              <w:t>отпусков,  ежегодного</w:t>
              <w:br/>
              <w:t>вознаграждения     за</w:t>
              <w:br/>
              <w:t>выслугу    лет  и  по</w:t>
              <w:br/>
              <w:t>итогам работы за год,</w:t>
              <w:br/>
              <w:t>расходы            на</w:t>
              <w:br/>
              <w:t>формирование которого</w:t>
              <w:br/>
              <w:t>были     приняты    в</w:t>
              <w:br/>
              <w:t xml:space="preserve">составе расходов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в      виде</w:t>
              <w:br/>
              <w:t xml:space="preserve">безвозмездно         </w:t>
              <w:br/>
              <w:t>полученного имущества</w:t>
              <w:br/>
              <w:t>(работ,   услуг)  или</w:t>
              <w:br/>
              <w:t xml:space="preserve">имущественных прав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 в     виде</w:t>
              <w:br/>
              <w:t xml:space="preserve">положительной        </w:t>
              <w:br/>
              <w:t>курсовой     разницы,</w:t>
              <w:br/>
              <w:t>возникающей        от</w:t>
              <w:br/>
              <w:t>переоценки  имущества</w:t>
              <w:br/>
              <w:t>и          требований</w:t>
              <w:br/>
              <w:t xml:space="preserve">(обязательств),      </w:t>
              <w:br/>
              <w:t>стоимость     которых</w:t>
              <w:br/>
              <w:t>выражена            в</w:t>
              <w:br/>
              <w:t>иностранной   валюте,</w:t>
              <w:br/>
              <w:t>проводимой  в связи с</w:t>
              <w:br/>
              <w:t xml:space="preserve">изменением           </w:t>
              <w:br/>
              <w:t>официального    курса</w:t>
              <w:br/>
              <w:t>иностранной  валюты к</w:t>
              <w:br/>
              <w:t>рублю             РФ,</w:t>
              <w:br/>
              <w:t xml:space="preserve">установленного ЦБ РФ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 в     виде</w:t>
              <w:br/>
              <w:t>стоимости  полученных</w:t>
              <w:br/>
              <w:t>материалов или  иного</w:t>
              <w:br/>
              <w:t>имущества         при</w:t>
              <w:br/>
              <w:t>демонтаже         или</w:t>
              <w:br/>
              <w:t>разборке          при</w:t>
              <w:br/>
              <w:t xml:space="preserve">ликвидации           </w:t>
              <w:br/>
              <w:t>выводимых          из</w:t>
              <w:br/>
              <w:t>эксплуатации основных</w:t>
              <w:br/>
              <w:t xml:space="preserve">средств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в  виде дохода</w:t>
              <w:br/>
              <w:t>прошлых          лет,</w:t>
              <w:br/>
              <w:t>выявленного         в</w:t>
              <w:br/>
              <w:t>отчетном  (налоговом)</w:t>
              <w:br/>
              <w:t xml:space="preserve">периоде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</w:t>
              <w:br/>
              <w:t xml:space="preserve">внереализационные    </w:t>
              <w:br/>
              <w:t xml:space="preserve">доходы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┬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│Наименование элемента│Доля отдельных видов│Уровень сущ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верки (объекта на-│  расходов в общей  │ственности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огообложения)       │ сумме расходов, %  │элемента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2          │         3          │ 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Расходы по реализации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Материальные расходы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Расходы   на   оплату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уда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│Амортизационные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исления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│Прочие расходы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.│Расходы на ремонт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.│Расходы            на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воение    природных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сурсов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.│Расходы на НИОКР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3.│Расходы            на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ное        и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бровольное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рахование имущества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4.│Расходы            на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ное        и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бровольное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рахование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ов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 │Стоимость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ованных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купных товаров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 │Прямые    расходы  по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рговой деятельности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 │Цена     приобретения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ованного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чего  имущества  и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ы, связанные  с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его реализацией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 │Остаточная  стоимость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ованного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мортизируемого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мущества  и расходы,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язанные с его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ацией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 │Стоимость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ованного права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ебования   при  его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ации        как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нансовой услуги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│Стоимость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ованного  права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ебования         до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тупления     срока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ежа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 │Стоимость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ованного  права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ебования      после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тупления     срока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ежа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 │Расходы обслуживающих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         и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зяйств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Внереализационные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ы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│Расходы      в   виде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центов по долговым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ствам любого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а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│Расходы            на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ирование резервов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      сомнительным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лгам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│Расходы      в   виде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знанных  должником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подлежащих уплате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 основании решения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да,  вступившего  в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конную        силу,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трафов, пеней,  иных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анкций за  нарушение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говорных        или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лговых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ств, расходы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        возмещение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чиненного ущерба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│Расходы    на  услуги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нков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│Расходы на ликвидацию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водимых          из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ксплуатации основных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ств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 │Убытки        прошлых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оговых   периодов,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явленные  в текущем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ом  (налоговом)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иоде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  │        100%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данных рабочих таблицах определяется уровень существенности для отдельных показателей с целью выявления предельной границы влияния ошибки на правильность формирования налоговой базы по налогу на прибы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ранные аудитором показатели могут быть различны в зависимости от видов осуществляемой деятельности и наличия внереализационных операций у ауд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ами информации о суммах начисленных доходов и произведенных расходов являются налоговые декларации и сводные регистры налогового учета проверяемого экономического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1</Words>
  <Characters>13386</Characters>
  <CharactersWithSpaces>1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финансов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общего уровня существенности между группами операций, формирующих налоговую базу по налогу на прибыль (объектами налогооблож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