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дорожного агент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дения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ов бюджет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 получателей средст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, а также изменения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 на текущ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й год и плановый перио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10 г. N 304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ОВ БЮДЖЕТНЫХ АССИГН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ЪЕКТАМ СТРОИТЕЛЬСТВА И РЕКОНСТР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МОБИЛЬНЫХ ДОРОГ ОБЩЕГО ПОЛЬЗОВАНИЯ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НАЧЕНИЯ НА 20__ ГОД В РАЗРЕЗЕ СТАТЕЙ И ПОДСТА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АССИФИКАЦИИ ОПЕРАЦИЙ СЕКТОРА ГОСУДАРСТВЕННОГО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ИДАМ РАБОТ (ЗАТРАТ ЗАКАЗЧИКА), ПРЕДУСМОТР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МИ СМЕТНЫМИ РАСЧЕТАМИ СТОИМОСТИ СТРО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КОНСТРУКЦИИ ОБЪЕКТОВ И ОПЛАЧИВАЕМЫМ В РАМ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ЬНО ЗАКЛЮЧАЕМЫХ ГОСУДАРСТВЕННЫХ КОНТРА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БК 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┬──────┬──────┬──────────────┬──────────┬──────┬─────────────────────────┬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  Наименование   │Харак-│Сроки │   Сметная    │ Остаток  │Объем │       Код КОСГУ         │       Код КОСГУ         │       Код КОСГУ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управлений    │терис-│произ-│ стоимость по │ сметной  │работ,│                         │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автомагистралями,│тика  │водст-│ видам работ  │стоимости │ тыс. │                         │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</w:t>
      </w:r>
      <w:r>
        <w:rPr>
          <w:sz w:val="16"/>
          <w:szCs w:val="16"/>
        </w:rPr>
        <w:t>федеральных   │строи-│ва    ├───────┬──────┤ по видам │рублей├─────────┬────────┬──────┼─────────┬────────┬──────┼─────────┬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</w:t>
      </w:r>
      <w:r>
        <w:rPr>
          <w:sz w:val="16"/>
          <w:szCs w:val="16"/>
        </w:rPr>
        <w:t>управлений а/д, │тель- │работ │в ценах│в     │ работ на │      │Утвержде-│Всего   │Откло-│Утвержде-│Всего   │Откло-│Утвержде-│Всего   │Откл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</w:t>
      </w:r>
      <w:r>
        <w:rPr>
          <w:sz w:val="16"/>
          <w:szCs w:val="16"/>
        </w:rPr>
        <w:t>межрегиональных │ства  │      │утверж-│ценах │01.01.2010│      │но Росав-│преду-  │нения │но Росав-│преду-  │нения │но Росав-│преду-  │н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</w:t>
      </w:r>
      <w:r>
        <w:rPr>
          <w:sz w:val="16"/>
          <w:szCs w:val="16"/>
        </w:rPr>
        <w:t>дирекций и    │      │      │дения  │соот- │          │      │тодором в│смотрено│      │тодором в│смотрено│      │тодором в│смотрено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</w:t>
      </w:r>
      <w:r>
        <w:rPr>
          <w:sz w:val="16"/>
          <w:szCs w:val="16"/>
        </w:rPr>
        <w:t>дирекций по   │      │      │проект-│ветст-│          │      │соответ- │в соот- │      │соответ- │в соот- │      │соответ- │в соот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</w:t>
      </w:r>
      <w:r>
        <w:rPr>
          <w:sz w:val="16"/>
          <w:szCs w:val="16"/>
        </w:rPr>
        <w:t>строительству  │      │      │но-    │вующих│          │      │ствии с  │ветствии│      │ствии с  │ветствии│      │ствии с  │ветствии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</w:t>
      </w:r>
      <w:r>
        <w:rPr>
          <w:sz w:val="16"/>
          <w:szCs w:val="16"/>
        </w:rPr>
        <w:t>автодорог,    │      │      │сметной│лет   │          │      │доведен- │со      │      │доведен- │со      │      │доведен- │со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</w:t>
      </w:r>
      <w:r>
        <w:rPr>
          <w:sz w:val="16"/>
          <w:szCs w:val="16"/>
        </w:rPr>
        <w:t>наименование   │      │      │доку-  │      │          │      │ными     │сводным │      │ными     │сводным │      │ными     │сводным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</w:t>
      </w:r>
      <w:r>
        <w:rPr>
          <w:sz w:val="16"/>
          <w:szCs w:val="16"/>
        </w:rPr>
        <w:t>территорий и   │      │      │мента- │      │          │      │лимитами │сметным │      │лимитами │сметным │      │лимитами │сметным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</w:t>
      </w:r>
      <w:r>
        <w:rPr>
          <w:sz w:val="16"/>
          <w:szCs w:val="16"/>
        </w:rPr>
        <w:t>объектов     │      │      │ции    │      │          │      │бюджетных│расчетом│      │бюджетных│расчетом│      │бюджетных│расчетом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│      │      │       │      │          │      │</w:t>
      </w:r>
      <w:r>
        <w:rPr>
          <w:sz w:val="16"/>
          <w:szCs w:val="16"/>
        </w:rPr>
        <w:t>обяза-   │        │      │обяза-   │        │      │обяза-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│      │      │       │      │          │      │</w:t>
      </w:r>
      <w:r>
        <w:rPr>
          <w:sz w:val="16"/>
          <w:szCs w:val="16"/>
        </w:rPr>
        <w:t>тельств  │        │      │тельств  │        │      │тельств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┼──────┼──────┼───────┼──────┼──────────┼──────┼─────────┼────────┼──────┼─────────┼────────┼──────┼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Россий- │      │      │       │      │          │      │         │        │      │         │        │      │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кой Федерации   │      │      │       │      │          │      │         │        │      │         │        │      │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┼──────┼──────┼───────┼──────┼──────────┼──────┼─────────┼────────┼──────┼─────────┼────────┼──────┼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з них           │      │      │       │      │          │      │         │        │      │         │        │      │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┼──────┼──────┼───────┼──────┼──────────┼──────┼─────────┼────────┼──────┼─────────┼────────┼──────┼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 управлениям   │      │      │       │      │          │      │         │        │      │         │        │      │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автомагистралями,│      │      │       │      │          │      │         │        │      │         │        │      │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федеральным      │      │      │       │      │          │      │         │        │      │         │        │      │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правлениям авто-│      │      │       │      │          │      │         │        │      │         │        │      │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обильных дорог и│      │      │       │      │          │      │         │        │      │         │        │      │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ежрегиональным  │      │      │       │      │          │      │         │        │      │         │        │      │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ирекциям        │      │      │       │      │          │      │         │        │      │         │        │      │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┼──────┼──────┼───────┼──────┼──────────┼──────┼─────────┼────────┼──────┼─────────┼────────┼──────┼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том числе:     │      │      │       │      │          │      │         │        │      │         │        │      │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┼──────┼──────┼───────┼──────┼──────────┼──────┼─────────┼────────┼──────┼─────────┼────────┼──────┼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аименование     │      │      │       │      │          │      │         │        │      │         │        │      │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убъекта Россий- │      │      │       │      │          │      │         │        │      │         │        │      │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кой Федерации   │      │      │       │      │          │      │         │        │      │         │        │      │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┼──────┼──────┼───────┼──────┼──────────┼──────┼─────────┼────────┼──────┼─────────┼────────┼──────┼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аименование     │      │      │       │      │          │      │         │        │      │         │        │      │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бъекта          │      │      │       │      │          │      │         │        │      │         │        │      │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роительства или│      │      │       │      │          │      │         │        │      │         │        │      │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еконструкции    │      │      │       │      │          │      │         │        │      │         │        │      │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┼──────┼──────┼───────┼──────┼──────────┼──────┼─────────┼────────┼──────┼─────────┼────────┼──────┼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том числе по   │      │      │       │      │          │      │         │        │      │         │        │      │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идам работ:     │      │      │       │      │          │      │         │        │      │         │        │      │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┼──────┼──────┼───────┼──────┼──────────┼──────┼─────────┼────────┼──────┼─────────┼────────┼──────┼─────────┼────────┼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│вид работ 1      │      │      │       │      │          │      │         │        │      │         │        │      │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┼──────┼──────┼───────┼──────┼──────────┼──────┼─────────┼────────┼──────┼─────────┼────────┼──────┼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ид работ 2      │      │      │       │      │          │      │         │        │      │         │        │      │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┼──────┼──────┼───────┼──────┼──────────┼──────┼─────────┼────────┼──────┼─────────┼────────┼──────┼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ид работ 3      │      │      │       │      │          │      │         │        │      │         │        │      │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┼──────┼──────┼───────┼──────┼──────────┼──────┼─────────┼────────┼──────┼─────────┼────────┼──────┼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┴──────┴──────┴───────┴──────┴──────────┴──────┴─────────┴────────┴──────┴─────────┴────────┴──────┴─────────┴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1</Words>
  <Characters>8501</Characters>
  <CharactersWithSpaces>7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Министерство транспорта Российской Федерации~Федеральное дорожное агентство</dc:creator>
  <dc:description/>
  <dc:language>en-US</dc:language>
  <cp:lastModifiedBy/>
  <dcterms:modified xsi:type="dcterms:W3CDTF">2011-10-30T13:28:00Z</dcterms:modified>
  <cp:revision>2</cp:revision>
  <dc:subject>Распределение</dc:subject>
  <dc:title>Распределение объемов бюджетных ассигнований по объектам строительства и реконструкции автомобильных дорог общего пользования федерального значения на год в разрезе статей и подстатей классификации операций сектора государственного управления по видам ра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