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РЕДЕЛЕНИЕ ОБЪЕМОВ ФИНАНСИРОВАНИЯ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ЕАЛИЗАЦИИ ГОСУДАРСТВЕННОЙ НАЦИОНАЛЬ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2008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статья &lt;3&gt;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сходов &lt;4&gt;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621"/>
        <w:gridCol w:w="944"/>
        <w:gridCol w:w="675"/>
        <w:gridCol w:w="676"/>
        <w:gridCol w:w="675"/>
        <w:gridCol w:w="540"/>
        <w:gridCol w:w="674"/>
        <w:gridCol w:w="675"/>
        <w:gridCol w:w="676"/>
        <w:gridCol w:w="810"/>
        <w:gridCol w:w="809"/>
        <w:gridCol w:w="675"/>
        <w:gridCol w:w="811"/>
        <w:gridCol w:w="675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       </w:t>
            </w:r>
          </w:p>
        </w:tc>
        <w:tc>
          <w:tcPr>
            <w:tcW w:w="86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-  </w:t>
              <w:br/>
              <w:t xml:space="preserve">тие/тема/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-  </w:t>
              <w:br/>
              <w:t xml:space="preserve">тие/тема/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-  </w:t>
              <w:br/>
              <w:t xml:space="preserve">тие/тема/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ак дале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национальных отно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соответствующая подстать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татья 0100100 "Информационно-аналитическое и научно-методическое обеспечение"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татья 0100200 "Мероприятия в сфере межнациональных отнош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соответствующий вид расх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сходов 012 "Выполнение функций государственными органами"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сходов 013 "Прочие расхо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объемов финансирования мероприятий по реализации государственной национальной политики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