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и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ПРЕДЕЛЕНИЕ N 00.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мов финансирования расходо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________ месяце 20__ г. в сумме ___________ тыс. рубл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правления финанс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руктурному подразделению ____________________ бюджетная классифик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ПР - _______, ЦСР - _______, ВР - ________, код КОСГУ -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835"/>
        <w:gridCol w:w="1351"/>
        <w:gridCol w:w="2295"/>
        <w:gridCol w:w="1079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  </w:t>
              <w:br/>
              <w:br/>
              <w:t xml:space="preserve">полное    </w:t>
              <w:br/>
              <w:t xml:space="preserve">(краткое)  </w:t>
              <w:br/>
              <w:t xml:space="preserve">наименование </w:t>
              <w:br/>
              <w:t xml:space="preserve">организации </w:t>
              <w:br/>
              <w:t xml:space="preserve">(по     </w:t>
              <w:br/>
              <w:t>свидетельству</w:t>
              <w:br/>
              <w:t>о регистрации</w:t>
              <w:br/>
              <w:t xml:space="preserve">в налоговых </w:t>
              <w:br/>
              <w:t>органах), ИН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оплате   </w:t>
              <w:br/>
              <w:br/>
              <w:t xml:space="preserve">по государственному </w:t>
              <w:br/>
              <w:t>контракту (договору)</w:t>
              <w:br/>
              <w:t>от ___________ N ___</w:t>
              <w:br/>
              <w:t xml:space="preserve">(нумерация согласно </w:t>
              <w:br/>
              <w:t xml:space="preserve">распоряжению    </w:t>
              <w:br/>
              <w:t xml:space="preserve">Министерства    </w:t>
              <w:br/>
              <w:t xml:space="preserve">образования и науки </w:t>
              <w:br/>
              <w:t>Российской Федерации</w:t>
              <w:br/>
              <w:t>от 13.05.10 N Р-11)</w:t>
              <w:br/>
              <w:t xml:space="preserve">(акт или аванс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 </w:t>
              <w:br/>
              <w:t>бюджетных</w:t>
              <w:br/>
              <w:t xml:space="preserve">обяза-   </w:t>
              <w:br/>
              <w:t xml:space="preserve">тельств  </w:t>
              <w:br/>
              <w:br/>
              <w:t xml:space="preserve">(тыс.    </w:t>
              <w:br/>
              <w:t xml:space="preserve">рублей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финансирования </w:t>
              <w:br/>
              <w:br/>
              <w:t xml:space="preserve">всего по    </w:t>
              <w:br/>
              <w:t xml:space="preserve">организации, в </w:t>
              <w:br/>
              <w:t xml:space="preserve">т.ч. по каждому </w:t>
              <w:br/>
              <w:t>государственному</w:t>
              <w:br/>
              <w:t xml:space="preserve">контракту    </w:t>
              <w:br/>
              <w:t>(договору) (тыс.</w:t>
              <w:br/>
              <w:t xml:space="preserve">рублей)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.   </w:t>
              <w:br/>
              <w:t xml:space="preserve">код    </w:t>
              <w:br/>
              <w:t>органи-</w:t>
              <w:br/>
              <w:t xml:space="preserve">з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Е N 00.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  - месяц текуще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  - индекс ответствен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0 - порядковый номер  распределения,  который  присваивает  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ответственный    исполнитель    подписывает     каждый    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преде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пределения  без   указания  маш.  кода  организации  и 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шестоящей   организации,   а    также   с   исправлениям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ним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__________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5</Characters>
  <CharactersWithSpaces>1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55:00Z</dcterms:modified>
  <cp:revision>2</cp:revision>
  <dc:subject>Распределение</dc:subject>
  <dc:title>Распределение объемов финансирования расходо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