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РЕДЕЛ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мов финансирования расходо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умме _____ тыс. рублей (валютном эквиваленте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алю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правлен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уктурному подразделению ____________________ бюджетная класс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ПР - _____, ЦСР - _____, ВР - _____, код КОСГУ -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024"/>
        <w:gridCol w:w="2971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</w:t>
              <w:br/>
              <w:br/>
              <w:t xml:space="preserve">получатель   </w:t>
              <w:br/>
              <w:t xml:space="preserve">(полное     </w:t>
              <w:br/>
              <w:t xml:space="preserve">наименование  </w:t>
              <w:br/>
              <w:t xml:space="preserve">организации на </w:t>
              <w:br/>
              <w:t xml:space="preserve">английском и  </w:t>
              <w:br/>
              <w:t>русском языке),</w:t>
              <w:br/>
              <w:t>адрес получ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оплате</w:t>
              <w:br/>
              <w:br/>
              <w:t xml:space="preserve">Наименование и </w:t>
              <w:br/>
              <w:t xml:space="preserve">номер распоря- </w:t>
              <w:br/>
              <w:t xml:space="preserve">дительного     </w:t>
              <w:br/>
              <w:t xml:space="preserve">документ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br/>
              <w:t xml:space="preserve">(в соответст- </w:t>
              <w:br/>
              <w:t>вующей валюте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br/>
              <w:t xml:space="preserve">для оформления    </w:t>
              <w:br/>
              <w:t>платежных документов,</w:t>
              <w:br/>
              <w:t xml:space="preserve">данные банка     </w:t>
              <w:br/>
              <w:t xml:space="preserve">(наименование банка </w:t>
              <w:br/>
              <w:t xml:space="preserve">получателя, БИК,   </w:t>
              <w:br/>
              <w:t xml:space="preserve">корреспондентский  </w:t>
              <w:br/>
              <w:t xml:space="preserve">счет, расч. счет,  </w:t>
              <w:br/>
              <w:t xml:space="preserve">адрес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месяц текущ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индекс ответствен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- порядковый номер  распределения,  который  присваивает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ответственный    исполнитель    подписывает     каждый   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с исправлениями не 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55:00Z</dcterms:modified>
  <cp:revision>2</cp:revision>
  <dc:subject>Распределение</dc:subject>
  <dc:title>Распределение объемов финансирования расходо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