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й росписи 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уке и иннов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 год и на планов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иод 2010 и 2011 го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уке и иннов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февраля 2009 г. N 2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 науке и иннов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СПРЕДЕЛЕНИЕ N 00.000.00/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ъемов финансирования расходо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__________ месяце 200_ г. в сумме _____________ тыс. рубле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аправления финансир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тветственному управлению _____________________ бюджетная классифик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ПР - _______, ЦСР - ______, ВР - _______, код КОСГУ - 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2835"/>
        <w:gridCol w:w="1890"/>
        <w:gridCol w:w="2294"/>
        <w:gridCol w:w="1620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     </w:t>
              <w:br/>
              <w:t xml:space="preserve">полное     </w:t>
              <w:br/>
              <w:t xml:space="preserve">наименование  </w:t>
              <w:br/>
              <w:t>организации (по</w:t>
              <w:br/>
              <w:t xml:space="preserve">свидетельству </w:t>
              <w:br/>
              <w:t xml:space="preserve">о регистрации </w:t>
              <w:br/>
              <w:t xml:space="preserve">в налоговых  </w:t>
              <w:br/>
              <w:t xml:space="preserve">органах), ИНН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я для оплаты</w:t>
              <w:br/>
              <w:t xml:space="preserve">по государственному </w:t>
              <w:br/>
              <w:t>контракту (договору)</w:t>
              <w:br/>
              <w:t>от _________ N _____</w:t>
              <w:br/>
              <w:t xml:space="preserve">(нумерация согласно </w:t>
              <w:br/>
              <w:t xml:space="preserve">распоряжению    </w:t>
              <w:br/>
              <w:t xml:space="preserve">Федерального    </w:t>
              <w:br/>
              <w:t xml:space="preserve">агентства по науке </w:t>
              <w:br/>
              <w:t xml:space="preserve">и инновациям    </w:t>
              <w:br/>
              <w:t xml:space="preserve">от 16.12.05 N Р-24) </w:t>
              <w:br/>
              <w:t xml:space="preserve">(акт или аванс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   </w:t>
              <w:br/>
              <w:t xml:space="preserve">бюджетных  </w:t>
              <w:br/>
              <w:t xml:space="preserve">обязательств </w:t>
              <w:br/>
              <w:t>(тыс. рублей)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асходов, </w:t>
              <w:br/>
              <w:t xml:space="preserve">всего по    </w:t>
              <w:br/>
              <w:t xml:space="preserve">организации, в </w:t>
              <w:br/>
              <w:t xml:space="preserve">т.ч. по каждому </w:t>
              <w:br/>
              <w:t>государственному</w:t>
              <w:br/>
              <w:t xml:space="preserve">контракту    </w:t>
              <w:br/>
              <w:t xml:space="preserve">(договору)    </w:t>
              <w:br/>
              <w:t xml:space="preserve">(тыс. рублей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. код  </w:t>
              <w:br/>
              <w:t>организ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ЕДЕЛЕНИЕ N 00.000.00/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   - месяц текущего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0  - код (тип) финансирования (по коду Управления финансирования, уче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чет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   - индекс ответствен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0  - порядковый   номер   распределения,  которое  готовит 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начальник  ответственного  управления  подписывает каждый 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спреде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спределения без указания маш. кода организации и к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шестоящей   организации,   а   также   с   исправлениями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ним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ветственного управления ________________ 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5</Characters>
  <CharactersWithSpaces>2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8:00Z</dcterms:created>
  <dc:creator>Федеральное агентство по науке и инновациям</dc:creator>
  <dc:description/>
  <dc:language>en-US</dc:language>
  <cp:lastModifiedBy/>
  <dcterms:modified xsi:type="dcterms:W3CDTF">2011-10-30T13:28:00Z</dcterms:modified>
  <cp:revision>2</cp:revision>
  <dc:subject>Распределение</dc:subject>
  <dc:title>Распределение объемов финансирования расходов федерального бюджета. Форма № 5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