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о. ______ от "__"_______ 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КАПИТАЛЬНЫХ ВЛОЖЕНИЙ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ИХ ИСТОЧНИКАМИ ФИНАНС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809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на    </w:t>
              <w:br/>
              <w:t xml:space="preserve">год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 кварталам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Ы КАПИТАЛЬНЫХ         </w:t>
              <w:br/>
              <w:t xml:space="preserve">ВЛОЖЕНИЙ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- на жилищное строительств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социальную сферу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СТОЧНИКИ ФИНАНСИРОВАНИЯ,  </w:t>
              <w:br/>
              <w:t xml:space="preserve">ПЕРЕДАВАЕМЫЕ ЗАСТРОЙЩИКО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- на жилищное строительств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социальную сферу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ы капитальных вложений с поквартальной разбивкой определяются Застройщиком на основании представленных Заказчиком титульных спис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эр Москвы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объемов капитальных вложений и обеспечение их источниками финансирования (приложение к договору на строитель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