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опров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мархитектуры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, разработ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ми фир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ОБЪЕМОВ ПРОЕКТ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ЪЕКТУ НОВОГО СТРОИТЕЛЬСТВА И РЕ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4"/>
        <w:gridCol w:w="1215"/>
        <w:gridCol w:w="1621"/>
        <w:gridCol w:w="1214"/>
      </w:tblGrid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проекта в соответствии с     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-  </w:t>
              <w:br/>
              <w:t xml:space="preserve">ранная  </w:t>
              <w:br/>
              <w:t xml:space="preserve">фирма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</w:t>
              <w:br/>
              <w:t xml:space="preserve">фирма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совместное проектирование)     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ИСХОДНЫЕ МАТЕРИАЛЫ ДЛЯ ОБЪЕКТА НОВОГО СТРОИТЕЛЬСТВ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Разрешение на осуществление градостроительной        </w:t>
              <w:br/>
              <w:t xml:space="preserve">деятельности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Задание на проектирование по установленной           </w:t>
              <w:br/>
              <w:t xml:space="preserve">форме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Материалы действующей утвержденной                   </w:t>
              <w:br/>
              <w:t xml:space="preserve">градостроительной документации (при необходимости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Комплект исходно-разрешительной документации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Свидетельство об утверждении                         </w:t>
              <w:br/>
              <w:t xml:space="preserve">архитектурно-градостроительного решения (при наличии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Ситуационный план М 1:2000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Топографический план с подземными                    </w:t>
              <w:br/>
              <w:t>коммуникациями М 16500 (со сроком действия не более 4 лет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Реставрационное задание (для объектов реставрации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Технические условия на присоединение к внешним       </w:t>
              <w:br/>
              <w:t xml:space="preserve">инженерным коммуникациям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. Технологическое задание (для промышленных           </w:t>
              <w:br/>
              <w:t xml:space="preserve">объектов, а также общественных со специальной             </w:t>
              <w:br/>
              <w:t xml:space="preserve">технологией)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1. Инженерно-геологическое заключение                  </w:t>
              <w:br/>
              <w:t xml:space="preserve">Мосгоргеотреста (в случае изготовления другой             </w:t>
              <w:br/>
              <w:t xml:space="preserve">организацией необходим штамп Геонадзора Москвы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2. Правоустанавливающие документы по использованию     </w:t>
              <w:br/>
              <w:t xml:space="preserve">объекта недвижимости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необходимости: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3. Результаты исследований по экологическому           </w:t>
              <w:br/>
              <w:t xml:space="preserve">состоянию территории, характеристики окружающей           </w:t>
              <w:br/>
              <w:t xml:space="preserve">застройки, санитарно-защитных зон, зон санитарной         </w:t>
              <w:br/>
              <w:t xml:space="preserve">охраны источников водоснабжения, рекреационных зон        </w:t>
              <w:br/>
              <w:t xml:space="preserve">и других территорий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. Историко-архитектурный опорный план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5. Историко-культурные исследовани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60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6. Заключение государственной историко-культурной      </w:t>
              <w:br/>
              <w:t xml:space="preserve">экспертизы по материалам историко-культурных              </w:t>
              <w:br/>
              <w:t xml:space="preserve">исследований (для объектов, расположенных на исторических </w:t>
              <w:br/>
              <w:t xml:space="preserve">территориях города)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60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7. Заключение по результатам обследования              </w:t>
              <w:br/>
              <w:t xml:space="preserve">фундаментов и конструкций (по новому строительству        </w:t>
              <w:br/>
              <w:t xml:space="preserve">объектов в стесненных условиях и по объектам              </w:t>
              <w:br/>
              <w:t xml:space="preserve">реконструкции)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8. Материалы визуально-ландшафтного анализ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9. Документация по историко-культурной оценке          </w:t>
              <w:br/>
              <w:t xml:space="preserve">территории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0. Обмерочные чертежи существующих на участке          </w:t>
              <w:br/>
              <w:t xml:space="preserve">строительства зданий и сооружений, подземных и наземных   </w:t>
              <w:br/>
              <w:t xml:space="preserve">сетей и коммуникаций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1. Чертежи и технические характеристики                </w:t>
              <w:br/>
              <w:t xml:space="preserve">продукции предприятия, данные о стоимости продукции       </w:t>
              <w:br/>
              <w:t xml:space="preserve">(для промышленных объектов)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2. Отчеты о выполненных НИР и ОКР, связанных           </w:t>
              <w:br/>
              <w:t xml:space="preserve">с созданием технологических процессов и оборудования      </w:t>
              <w:br/>
              <w:t xml:space="preserve">(для промышленных объектов)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3. Исходные данные по оборудованию, в т.ч.             </w:t>
              <w:br/>
              <w:t xml:space="preserve">индивидуального изготовления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60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4. Задание на разработку схем транспортировки          </w:t>
              <w:br/>
              <w:t xml:space="preserve">тяжеловесного и негабаритного оборудования                </w:t>
              <w:br/>
              <w:t xml:space="preserve">и конструкций от предприятий-изготовителей                </w:t>
              <w:br/>
              <w:t xml:space="preserve">до строительной площадки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5. Акты изменения красных линий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ЗДЕЛЫ ПРОЕКТА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Генеральный план и транспорт: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яснительная записка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чертежи (по вариантам):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итуационный план М 1:2000 с окружающей                 </w:t>
              <w:br/>
              <w:t xml:space="preserve">застройкой и коммуникациями до мест врезки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енеральный план М 1:500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сторико-архитектурный опорный план                     </w:t>
              <w:br/>
              <w:t xml:space="preserve">(при необходимости)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лан организации рельефа М 1:500 и расчет               </w:t>
              <w:br/>
              <w:t xml:space="preserve">земляных масс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лан благоустройства и озеленения территории            </w:t>
              <w:br/>
              <w:t xml:space="preserve">М 1:500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ероприятия по компенсационному благоустройству         </w:t>
              <w:br/>
              <w:t xml:space="preserve">и озеленению (при необходимости)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хема транспорта М 1:1000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Архитектурно-строительные решения: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яснительная записка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чертежи (по вариантам):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этажные планы неповторяющихся этажей М 1:100          </w:t>
              <w:br/>
              <w:t xml:space="preserve">(М 1:50, М 1:200)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асады и разрезы М 1:100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нструктивные схемы (узлы - для нетрадиционных         </w:t>
              <w:br/>
              <w:t xml:space="preserve">конструктивных решений)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ные чертежи несущих конструкций (в составе         </w:t>
              <w:br/>
              <w:t xml:space="preserve">утверждаемой части рабочего проекта)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тектурное освещение (по объектам в центральной части  </w:t>
              <w:br/>
              <w:t xml:space="preserve">и исторических зонах города, а также по объектам, имеющим </w:t>
              <w:br/>
              <w:t xml:space="preserve">важное градостроительное значение)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ористическое решение (при необходимости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Технологические решения: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яснительная записка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этажей с размещением и спецификацией                </w:t>
              <w:br/>
              <w:t xml:space="preserve">технологического оборудования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Решения по инженерному оборудованию и системам: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яснительная записка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ы и схемы инженерных систем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ципиальные схемы подключения инженерного              </w:t>
              <w:br/>
              <w:t xml:space="preserve">оборудования к инженерным сетям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Инженерные сети: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яснительная записка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план внутриплощадочных и внешних                  </w:t>
              <w:br/>
              <w:t xml:space="preserve">инженерных и технологических сетей М 1:500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ьные профили трасс (при необходимости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Охрана окружающей среды и санитарно-гигиенические    </w:t>
              <w:br/>
              <w:t xml:space="preserve">требования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й раздел включает: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ую характеристику экологической ситуации на площадке   </w:t>
              <w:br/>
              <w:t xml:space="preserve">строительства и прилегающих территориях по: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атмосферному воздуху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ельефу и почвам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одоемам и подземным водам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ровням шума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ловиям инсоляции и естественного освещения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ноз изменения состояния окружающей среды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вопросов очистки, уничтожения и утилизации        </w:t>
              <w:br/>
              <w:t xml:space="preserve">образующихся выбросов и отходов, использования            </w:t>
              <w:br/>
              <w:t xml:space="preserve">и рекультивации земель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хранение, пересадка, вырубка и восстановление         </w:t>
              <w:br/>
              <w:t xml:space="preserve">деревьев и кустарников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охранение и использование плодородного                 </w:t>
              <w:br/>
              <w:t xml:space="preserve">почвенного слоя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охранение и улучшение естественных форм рельеф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характеристика источников выбросов вредных              </w:t>
              <w:br/>
              <w:t xml:space="preserve">веществ в атмосферу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омплекс мероприятий по защите атмосферного             </w:t>
              <w:br/>
              <w:t xml:space="preserve">воздуха от загрязнения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по очистке сточных вод до поступления             </w:t>
              <w:br/>
              <w:t xml:space="preserve">в канализацию, очистные сооружения и установки,           </w:t>
              <w:br/>
              <w:t xml:space="preserve">сброс сточных вод в канализационную сеть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по очистке наиболее загрязненной части            </w:t>
              <w:br/>
              <w:t xml:space="preserve">поверхностного стока, образующегося в период              </w:t>
              <w:br/>
              <w:t xml:space="preserve">выпадения дождей, таяния снега, мусороудаление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я по защите от шума, вибрации,                  </w:t>
              <w:br/>
              <w:t xml:space="preserve">электромагнитных излучений, радиационного                 </w:t>
              <w:br/>
              <w:t xml:space="preserve">загрязнения и других факторов, включая: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рхитектурно-планировочные методы (расстояние           </w:t>
              <w:br/>
              <w:t xml:space="preserve">от источников шума, шумозащитные зеленые насаждения     </w:t>
              <w:br/>
              <w:t xml:space="preserve">и т.д.)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роительно-акустические методы (остекление,            </w:t>
              <w:br/>
              <w:t xml:space="preserve">облицовка, амортизаторы, прокладки и т.д.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гигиенические исследования                      </w:t>
              <w:br/>
              <w:t xml:space="preserve">продолжительности инсоляции и коэффициента                </w:t>
              <w:br/>
              <w:t xml:space="preserve">естественной освещенности (при необходимости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132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Инженерно-технические мероприятия ГО и ЧС.           </w:t>
              <w:br/>
              <w:t xml:space="preserve">Состав частей раздела разрабатывается в соответствии с    </w:t>
              <w:br/>
              <w:t xml:space="preserve">СП 11-107-98 "Порядок разработки и состав раздела         </w:t>
              <w:br/>
              <w:t xml:space="preserve">"Инженерно-технические мероприятия гражданской            </w:t>
              <w:br/>
              <w:t xml:space="preserve">обороны. Мероприятия по предупреждению чрезвычайных       </w:t>
              <w:br/>
              <w:t xml:space="preserve">ситуаций" и требованиями СНиП II-11-77* "Защитные         </w:t>
              <w:br/>
              <w:t xml:space="preserve">сооружения гражданской обороны", СНиП 2.01.57-85          </w:t>
              <w:br/>
              <w:t xml:space="preserve">"Приспособление объектов коммунально-бытового             </w:t>
              <w:br/>
              <w:t xml:space="preserve">назначения для санобработки людей, спецобработки          </w:t>
              <w:br/>
              <w:t xml:space="preserve">одежды и подвижного состава автотранспорта"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8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Основные решения по обеспечению условий              </w:t>
              <w:br/>
              <w:t xml:space="preserve">жизнедеятельности инвалидов и маломобильных групп         </w:t>
              <w:br/>
              <w:t xml:space="preserve">населения.                                                </w:t>
              <w:br/>
              <w:t xml:space="preserve">Состав раздела устанавливается в соответствии с           </w:t>
              <w:br/>
              <w:t xml:space="preserve">заданием на проектирование, действующими                  </w:t>
              <w:br/>
              <w:t xml:space="preserve">нормативными и законодательными актами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Организация строительства: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яснительная записка с обоснованием принятых решени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йгенплан М 1:500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Энергоэффективность: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ительная записка с расчетами приведенных             </w:t>
              <w:br/>
              <w:t xml:space="preserve">сопротивлений теплопередаче наружных                      </w:t>
              <w:br/>
              <w:t xml:space="preserve">ограждений или сертификатами испытаний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етический паспорт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. Сметная документация (по объектам городского        </w:t>
              <w:br/>
              <w:t xml:space="preserve">заказа):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ы (сводный, объектные и локальные расчеты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8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 Обоснование эффективности инвестиций                </w:t>
              <w:br/>
              <w:t xml:space="preserve">(по требованию заказчика).                                </w:t>
              <w:br/>
              <w:t xml:space="preserve">Состав раздела устанавливается в соответствии с СП        </w:t>
              <w:br/>
              <w:t xml:space="preserve">11-101-95 "Порядок разработки, согласования               </w:t>
              <w:br/>
              <w:t xml:space="preserve">и утверждения и состав обоснований инвестиций             </w:t>
              <w:br/>
              <w:t xml:space="preserve">в строительство предприятий, зданий и сооружений"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8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 Архитектурное освещение.                            </w:t>
              <w:br/>
              <w:t xml:space="preserve">Состав раздела устанавливается по требованиям ИРД         </w:t>
              <w:br/>
              <w:t xml:space="preserve">и задания на проектирование в соответствии                </w:t>
              <w:br/>
              <w:t xml:space="preserve">с Руководством по проектированию архитектурного           </w:t>
              <w:br/>
              <w:t xml:space="preserve">освещения, утвержденным распоряжением Мэра Москвы         </w:t>
              <w:br/>
              <w:t xml:space="preserve">от 30.09.96 N 337/1-РМ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ИСХОДНЫХ МАТЕРИАЛОВ ДЛЯ РАЗРАБОТКИ ПРОЕКТА         </w:t>
              <w:br/>
              <w:t xml:space="preserve">РЕКОНСТРУКЦИИ ОБЪЕКТА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ешение на осуществление градостроительной             </w:t>
              <w:br/>
              <w:t xml:space="preserve">деятельности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на проектирование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 исходно-разрешительной документации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б утверждении                              </w:t>
              <w:br/>
              <w:t xml:space="preserve">архитектурно-градостроительного решения (при наличии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туационный план М 1:2000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ографический план с подземными коммуникациями          </w:t>
              <w:br/>
              <w:t xml:space="preserve">М 1:500 (со сроком действия не более 4 лет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аврационное задание (для промышленных объектов,       </w:t>
              <w:br/>
              <w:t xml:space="preserve">а также общественных со специальной технологией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о-геологическое заключение Мосгоргеотреста        </w:t>
              <w:br/>
              <w:t xml:space="preserve">(в случае изготовления другой организацией необходим      </w:t>
              <w:br/>
              <w:t xml:space="preserve">штамп Геонадзора Москвы)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и по экологическим характеристикам                  </w:t>
              <w:br/>
              <w:t xml:space="preserve">территории, окружающей застройки и санитарных зон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мерочные чертежи зданий, сооружений, подземных          </w:t>
              <w:br/>
              <w:t xml:space="preserve">и наземных сетей и коммуникаций, подлежащих реконструк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ое заключение Мосгоргеотреста о несущей           </w:t>
              <w:br/>
              <w:t xml:space="preserve">способности фундаментов, состоянии несущих                </w:t>
              <w:br/>
              <w:t xml:space="preserve">и ограждающих конструкций реконструируемых объектов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станавливающие документы по использованию           </w:t>
              <w:br/>
              <w:t xml:space="preserve">объекта недвижимости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36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овия размещения временных сооружений, мест             </w:t>
              <w:br/>
              <w:t xml:space="preserve">складирования строительных материалов и т.д.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необходимости: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ко-архитектурный опорный план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рико-культурные исследования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визуально-ландшафтного анализ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ация по историко-культурной оценке территор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мерочные чертежи существующих на участке                </w:t>
              <w:br/>
              <w:t xml:space="preserve">строительства зданий и сооружений, подземных              </w:t>
              <w:br/>
              <w:t xml:space="preserve">и наземных сетей и коммуникаций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тежи и технические характеристики продукции            </w:t>
              <w:br/>
              <w:t xml:space="preserve">предприятия, данные о стоимости продукции                 </w:t>
              <w:br/>
              <w:t xml:space="preserve">(для промышленных объектов)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ы о выполнении НИР и ОКР, связанных с созданием      </w:t>
              <w:br/>
              <w:t xml:space="preserve">технологических процессов и оборудования (по объектам     </w:t>
              <w:br/>
              <w:t xml:space="preserve">промышленного назначения)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ние на разработку схем транспортировки тяжеловесного  </w:t>
              <w:br/>
              <w:t xml:space="preserve">и негабаритного оборудования и конструкций                </w:t>
              <w:br/>
              <w:t xml:space="preserve">от предприятий-изготовителей до строительной площадк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24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изменения красных линий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72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бследования действующих производств,          </w:t>
              <w:br/>
              <w:t xml:space="preserve">технологические планировки цехов со спецификацией         </w:t>
              <w:br/>
              <w:t xml:space="preserve">оборудования и сведения о их состоянии, данные            </w:t>
              <w:br/>
              <w:t xml:space="preserve">об условиях труда на рабочих местах и т.д. (по объектам   </w:t>
              <w:br/>
              <w:t xml:space="preserve">промышленного назначения)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  <w:tr>
        <w:trPr>
          <w:trHeight w:val="480" w:hRule="atLeast"/>
          <w:cantSplit w:val="true"/>
        </w:trPr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инвентаризации, оценочные акты и решения        </w:t>
              <w:br/>
              <w:t xml:space="preserve">префектур административных округов о сносе и характере    </w:t>
              <w:br/>
              <w:t xml:space="preserve">компенсаций за сносимые здания и сооружения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веденное выше распределение объемов выполняемых работ является рекомендательным и может быть изменено по соглашению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ПРОЕКТА НА СТАДИИ РАБОЧЕЙ ДОКУМЕНТАЦИИ (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7425"/>
        <w:gridCol w:w="1621"/>
        <w:gridCol w:w="1484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  <w:br/>
              <w:t xml:space="preserve">(марка     </w:t>
              <w:br/>
              <w:t xml:space="preserve">раздела)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ранная</w:t>
              <w:br/>
              <w:t xml:space="preserve">фирм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ая</w:t>
              <w:br/>
              <w:t xml:space="preserve">проектная </w:t>
              <w:br/>
              <w:t xml:space="preserve">фир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ГП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ТУАЦИОННЫЙ ПЛАН, ГЕНЕРАЛЬНЫЙ ПЛАН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ГП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тикальная планировка, картограмма земляных работ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ГП3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дрология и озеленение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НВС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жные сети водоснабжения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С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снабжение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С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пловые сети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С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ТП, ИТП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ВП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подготовка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НВК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набжение и канализация наружные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НВ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набжение наружное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НК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я и водостоки наружные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ГСН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СНАБЖЕНИЕ НАРУЖНОЕ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ДР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ть дренажная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жные сети связи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ЭК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ельные сети напряжением до 10 кВ внутри            </w:t>
              <w:br/>
              <w:t xml:space="preserve">и внеплощадочные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ЭН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ое электрическое освещение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З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коррозийная защита конструкций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ПОС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строительства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КЖ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обетонные конструкции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КЖ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обетонные конструкции нулевого цикла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КЖ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обетонный каркас. Надземная часть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КЖ3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обетонные конструкции наружных стен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КЖ4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обетонные конструкции лестниц, эскалаторов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КЖ5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фты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КЖ6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обетонные конструкции для технологического       </w:t>
              <w:br/>
              <w:t xml:space="preserve">оборудования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КЖ7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обетонные элементы благоустройства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С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о-строительные решения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С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о-строительные решения нулевого цикла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АС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тектурно-строительные решения элементов надземной </w:t>
              <w:br/>
              <w:t xml:space="preserve">части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АС3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тектурно-строительные решения фасадов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АС4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тектурно-строительные решения лестниц и шахт      </w:t>
              <w:br/>
              <w:t xml:space="preserve">лифтов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С5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пления отдельных элементов интерьера в особо       </w:t>
              <w:br/>
              <w:t xml:space="preserve">сложных случаях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АС6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тектурно-строительные решения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С10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о-строительные решения. Реставрация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КМ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ические конструкции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КМ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ический каркас здания, нулевой цикл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КМ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аллический каркас здания, надземная часть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КМ3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остепенные металлические конструкции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КМ4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юминиевые конструкции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КД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ревянные несущие конструкции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КД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ревянные конструкции интерьеров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Р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ые решения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Р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ые решения нулевого цикла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Р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ые решения надземной части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Р3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ые решения надземной части - фасады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Р4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ые решения лестниц и лифтов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Р5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ые решения лифтов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Р6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ые решения полов, кровли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Р7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ые решения кровли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Р8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тектурные решения благоустройства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И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ьеры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АИ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ьеры - виды и развертки внутренних               </w:t>
              <w:br/>
              <w:t xml:space="preserve">поверхностей стен, полов, кроме камня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АИ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ьеры - подвесные потолки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АИ3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терьеры - облицовка камнем, включая крепление,      </w:t>
              <w:br/>
              <w:t xml:space="preserve">рисунки полов из камня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АИ4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блоны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ЭС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снабжение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ЭС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ическая часть РП (РТП)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ЭС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ическая часть ТП (КТП)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ЭС3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спетчеризация ТП (КТП)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ЭО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ЕЕ ЭЛЕКТРИЧЕСКОЕ ОСВЕЩЕНИЕ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ЭО или ЭМ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ее электрооборудование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ЭМ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овое электрооборудование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ЭМ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овое электрооборудование технологических           </w:t>
              <w:br/>
              <w:t xml:space="preserve">потребителей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ЭМ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овое электрооборудование сансистем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ЭМ3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овое электрооборудование пищеблоков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ЭМ4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овое электрооборудование моторгенераторных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ЭМ5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овое электрооборудование электроприводов           </w:t>
              <w:br/>
              <w:t xml:space="preserve">механизмов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ЭМ6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электроосвещением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ЭМ7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тающие сети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ЭМ2-      </w:t>
              <w:br/>
              <w:t xml:space="preserve">ЭМ4Н, ЭМ6Н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ние заводу-изготовителю на нестандартизированное  </w:t>
              <w:br/>
              <w:t xml:space="preserve">оборудование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ЭМ8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силовым электроприводом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связи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я скрытой проводки для систем связи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3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енние сети связи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СС4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ные устройства приводных систем                </w:t>
              <w:br/>
              <w:t xml:space="preserve">автоматической связи и передачи информации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СС5.1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городская радиотрансляционная сеть (МГРС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5.2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узел местного вещания и оповещения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5.3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ческое телевидение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5.5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звукоусиления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5.6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перевода речи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5.7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персонального вызова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5.8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звукозаписи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5.9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нгафонные кабинеты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6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кабельного телевидения (СВТВ)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7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гнализация пожароохранная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8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гнализация пожарная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СС9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гнализация охранная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СС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зация пожарных насосов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зация систем незадымляемости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лючение общеобменной вентиляции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аление продуктов газового пожаротушения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зация огнезадерживающих клапанов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ДС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ДИНЕННЫЕ ДИСПЕТЧЕРСКИЕ СИСТЕМЫ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АСУ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ированная система управления технологическими</w:t>
              <w:br/>
              <w:t xml:space="preserve">процессами (АСУ ТП) инженерного оборудования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АОВ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зация отопления, вентиляции                   </w:t>
              <w:br/>
              <w:t xml:space="preserve">и кондиционирования воздуха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АТП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зация тепловых пунктов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АВК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зация водопровода, канализации, оборотного    </w:t>
              <w:br/>
              <w:t xml:space="preserve">водоснабжения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ВК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провод, канализация, водостоки внутренние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ВК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провод внутренний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ВК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я и водостоки внутренние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ГСВ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снабжение внутреннее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ВК3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отное водоснабжение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В-АПЖ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ческое водяное пожаротушение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Г-АПЖ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ческое газовое пожаротушение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ОВ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, вентиляция и кондиционирование воздуха,    </w:t>
              <w:br/>
              <w:t xml:space="preserve">пылеудаление, утилизация тепла, системы               </w:t>
              <w:br/>
              <w:t xml:space="preserve">противодымной защиты зданий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ОВ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ОВ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яция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ОВ3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ылеудаление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ХС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оснабжение, холодильные установки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ВС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хоснабжение внутреннее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тандартизированное оборудование: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ТХ1.1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ы трансформации помещений различного          </w:t>
              <w:br/>
              <w:t xml:space="preserve">назначения при помощи устройства убирающихся          </w:t>
              <w:br/>
              <w:t xml:space="preserve">перегородок, витражей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ТХ1.2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а для обслуживания высоких помещений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1.3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мы сценического обслуживания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ТХ1.4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рота, специальные двери и витражи, в том числе с    </w:t>
              <w:br/>
              <w:t xml:space="preserve">механическим приводом и автоматизированны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1.5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чные механизмы и приборы для запирания дверей       </w:t>
              <w:br/>
              <w:t xml:space="preserve">и створок витражей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ТХ1.6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дъемное и грузоперемещающее оборудование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1.7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мы зашторивания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1.8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анизмы для обслуживания флагштоков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1.9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а для обслуживания фасадов зданий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ТХ1.10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ружения малых архитектурных форм (стенды,          </w:t>
              <w:br/>
              <w:t xml:space="preserve">указатели, реклама) из стали и алюминия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ТХ1.11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юминиевые декоративные элементы зданий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2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ологическая часть: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2.1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ятия общественного питания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2.2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ятия торговли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2.3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приятия бытового обслуживания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2.4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ые сооружения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2.6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деления связи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2.7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теки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2.8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еркассы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Х2.9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блиотеки и архивы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ТХ3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ильные установки для предприятий                 </w:t>
              <w:br/>
              <w:t xml:space="preserve">торговли и общественного питания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ТК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икации технологические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ТК1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жатый воздух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+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ные обо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+" - организация-разработч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-" - не принимает учас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" - техническое сопровожд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веденное выше распределение объемов выполняемых работ является рекомендательным и может быть изменено по соглашению сторо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7</Words>
  <Characters>29473</Characters>
  <CharactersWithSpaces>25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объемов проектирования по объекту нового строительства и реконстр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