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лощади лесного участка по лес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лесным землям лес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890"/>
        <w:gridCol w:w="1350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Общая площадь земель лесного фонд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Лесные земли - всего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Покрытые лесной растительностью - все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В том числе лесные культуры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Не покрытые лесной растительностью - вс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несомкнувшиеся лесные культур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ые питомники, плантации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ины естественные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лесовосстановления - всего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гари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ибшие древостои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бки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алины, пустыри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Нелесные земли - всего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шни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окосы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тбища, луга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ы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ги, просеки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адьбы и пр.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ота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ски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емли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площади лесного участка по лесным и нелесным землям лес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