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ой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т:                            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государственной власти  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ов Российской Федерации     1 марта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ое агентство            отчетным г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ределение площади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олнотам и классам бон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540"/>
        <w:gridCol w:w="540"/>
        <w:gridCol w:w="405"/>
        <w:gridCol w:w="811"/>
        <w:gridCol w:w="810"/>
        <w:gridCol w:w="809"/>
        <w:gridCol w:w="676"/>
        <w:gridCol w:w="404"/>
        <w:gridCol w:w="406"/>
        <w:gridCol w:w="809"/>
        <w:gridCol w:w="811"/>
        <w:gridCol w:w="809"/>
        <w:gridCol w:w="675"/>
        <w:gridCol w:w="405"/>
        <w:gridCol w:w="406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возраста </w:t>
              <w:br/>
              <w:t xml:space="preserve">и полноты    </w:t>
            </w:r>
          </w:p>
        </w:tc>
        <w:tc>
          <w:tcPr>
            <w:tcW w:w="11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и лесных насаждений по группам пород и классам бонитета, тыс. г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ые          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ые     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ны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и </w:t>
              <w:br/>
              <w:t xml:space="preserve">выш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А - </w:t>
              <w:br/>
              <w:t xml:space="preserve">V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и </w:t>
              <w:br/>
              <w:t xml:space="preserve">выш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А - </w:t>
              <w:br/>
              <w:t xml:space="preserve">V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и </w:t>
              <w:br/>
              <w:t xml:space="preserve">выш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А - </w:t>
              <w:br/>
              <w:t xml:space="preserve">V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ня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возраст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певающ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    </w:t>
              <w:br/>
              <w:t xml:space="preserve">и перестой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- 0.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9 - 1.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площади лесных насаждений по полнотам и классам бонитета (информация для представления в Федеральное агентство лесного хозяйства, занесенная в государственный лесной ре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