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ированной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ной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й реест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ют:                                         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ы государственной власти      Срок предст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ов Российской Федерации     1 марта года,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Федеральное агентство            отчетным г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с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пределение площади лесов и запасов древес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преобладающим породам и группам возра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есничества (лесопарка) 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4"/>
        <w:gridCol w:w="1216"/>
        <w:gridCol w:w="1349"/>
        <w:gridCol w:w="1485"/>
        <w:gridCol w:w="1080"/>
        <w:gridCol w:w="1216"/>
        <w:gridCol w:w="1213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обладающие древесные</w:t>
              <w:br/>
              <w:t xml:space="preserve">и кустарниковые породы </w:t>
            </w:r>
          </w:p>
        </w:tc>
        <w:tc>
          <w:tcPr>
            <w:tcW w:w="8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рытые лесной растительностью земли, тыс. г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7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группам возраст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дняки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   </w:t>
              <w:br/>
              <w:t>возрастны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пе-</w:t>
              <w:br/>
              <w:t xml:space="preserve">вающие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лые и</w:t>
              <w:br/>
              <w:t xml:space="preserve">пере-   </w:t>
              <w:br/>
              <w:t xml:space="preserve">стойные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пере-   </w:t>
              <w:br/>
              <w:t xml:space="preserve">стойные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класс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класса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на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ль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хта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ственница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др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жжевельник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евовидный (арча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хвойных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уб высокоствольный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уб низкоствольны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к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б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сень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ен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яз и другие ильмовы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реза каменная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ация белая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твердолистны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низкоствольны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реза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ина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льха серая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льха черная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а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поль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ы древовидные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мягколиственны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1 разделу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2 разделу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3 разделу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разделам   </w:t>
              <w:br/>
              <w:t xml:space="preserve">1 + 2 + 3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рикос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рхат амурский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б восточный     </w:t>
              <w:br/>
              <w:t xml:space="preserve">(Грабинник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едичия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ша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зелькв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уб пробковый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кас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альп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штан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пина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даль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х грецкий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х маньчжурски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бина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шит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ива согдийская    </w:t>
              <w:br/>
              <w:t xml:space="preserve">(алыча)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сс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сташк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ремух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решня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елковица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коммия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блоня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ие древесные пород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Кустарники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мбук (саза)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резы кустарниковые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ресклет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ярышник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ебенщик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рен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жузгун (кандым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ы кустарниковые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Тальники)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дровый стланик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щина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х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жжевельник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епих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додендрон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родина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повник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устарник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должение приложения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назначение лесо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защитных лесов 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4"/>
        <w:gridCol w:w="1216"/>
        <w:gridCol w:w="1350"/>
        <w:gridCol w:w="1485"/>
        <w:gridCol w:w="1079"/>
        <w:gridCol w:w="1216"/>
        <w:gridCol w:w="1215"/>
        <w:gridCol w:w="1215"/>
        <w:gridCol w:w="1213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обладающие древесные</w:t>
              <w:br/>
              <w:t xml:space="preserve">и кустарниковые породы 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запас насаждений, тыс. куб. м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</w:t>
              <w:br/>
              <w:t xml:space="preserve">средний </w:t>
              <w:br/>
              <w:t>прирост,</w:t>
              <w:br/>
              <w:t xml:space="preserve">тыс.  </w:t>
              <w:br/>
              <w:t xml:space="preserve">куб. м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</w:t>
              <w:br/>
              <w:t>возраст,</w:t>
              <w:br/>
              <w:t xml:space="preserve">лет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7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группам возраста     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дняки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   </w:t>
              <w:br/>
              <w:t>возрастные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пе-</w:t>
              <w:br/>
              <w:t xml:space="preserve">вающие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лые и</w:t>
              <w:br/>
              <w:t xml:space="preserve">пере-   </w:t>
              <w:br/>
              <w:t xml:space="preserve">стойные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пере-   </w:t>
              <w:br/>
              <w:t xml:space="preserve">стойные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класс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класса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на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ль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хта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ственница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др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жжевельник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евовидный (арча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хвойных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уб высокоствольный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уб низкоствольны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к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б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сень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ен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яз и другие ильмовы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реза каменная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ация белая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  <w:br/>
              <w:t xml:space="preserve">твердолиственных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изкоствольны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реза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ина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льха серая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льха черная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а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поль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ы древовидные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мягколиственны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1 разделу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2 разделу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3 разделу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разделам   </w:t>
              <w:br/>
              <w:t xml:space="preserve">1 + 2 + 3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рикос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рхат амурский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б восточный     </w:t>
              <w:br/>
              <w:t xml:space="preserve">(грабинник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едичия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ша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зелькв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уб пробковый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кас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альп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штан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пина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даль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х грецкий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х маньчжурски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бина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шит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ива согдийская    </w:t>
              <w:br/>
              <w:t xml:space="preserve">(алыча)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сс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сташк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ремух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решня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елковица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коммия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блоня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ие древесные пород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мбук (саза)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резы кустарниковые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ресклет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ярышник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ебенщик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рен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жузгун (кандым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ы кустарниковые   </w:t>
              <w:br/>
              <w:t xml:space="preserve">(тальники)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дровый стланик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щина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х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жжевельник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епих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додендрон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родина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повник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устарник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1</Words>
  <Characters>5829</Characters>
  <CharactersWithSpaces>4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3:28:00Z</dcterms:modified>
  <cp:revision>2</cp:revision>
  <dc:subject>Распределение</dc:subject>
  <dc:title>Распределение площади лесов и запасов древесины по преобладающим породам и группам возраста (информация для представления в Федеральное агентство лесного хозяйства, занесенная в государственный лесной реест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