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авлению перспек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 (схем) развит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я сети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зничной торговли и обще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тания (в развитие ген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 городо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РЕДЕЛЕНИЕ ПРЕДПРИЯТИЙ ОБЩЕ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ИТАНИЯ ПО ТИПА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────────┬─────────────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ипы предприятий │Рекоменду-│     Количество мест      │Распр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емый % от ├────┬─────────────────────┤дел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общего ко-│тре-│ принято по проекту, │по пр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личества  │буе-│    в том числе      │екту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по расчету│мое ├─────┬────────┬──────┤(%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│    │</w:t>
      </w:r>
      <w:r>
        <w:rPr/>
        <w:t>всего│в сохра-│новое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│    │     │</w:t>
      </w:r>
      <w:r>
        <w:rPr/>
        <w:t>няемых  │строи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│    │     │</w:t>
      </w:r>
      <w:r>
        <w:rPr/>
        <w:t>предпри-│тель-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│    │     │</w:t>
      </w:r>
      <w:r>
        <w:rPr/>
        <w:t>ятиях   │ство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─┼────┼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    │     2    │  3 │  4  │    5   │   6  │   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─┼────┼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ловые          │          │    │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│    │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ловые диетичес-│          │    │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е               │          │    │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│    │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тораны         │          │    │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│    │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фе и закусочные │          │    │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    │          │    │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ециализирован-│          │    │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ые             │          │    │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│    │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ры              │          │    │ 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─┼────┼─────┼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сего:         │   100    │    │     │        │      │  10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──────┴────┴─────┴────────┴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Форма заполняется раздельно на расчетный срок на первую очеред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рафы 4 - 6 заполняются после завершения расчет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5</Characters>
  <CharactersWithSpaces>19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8:00Z</dcterms:created>
  <dc:creator>Министерство торговли РСФСР</dc:creator>
  <dc:description/>
  <dc:language>en-US</dc:language>
  <cp:lastModifiedBy/>
  <dcterms:modified xsi:type="dcterms:W3CDTF">2011-10-30T13:28:00Z</dcterms:modified>
  <cp:revision>2</cp:revision>
  <dc:subject>Распределение</dc:subject>
  <dc:title>Распределение предприятий общественного питания по типам. Форма № 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