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ведомственного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снительной записки 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е 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роектировок источников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ицита федерального бюджета на 2009 - 2011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дминистрато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урирующего департамента в Минфине России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079"/>
        <w:gridCol w:w="811"/>
        <w:gridCol w:w="1080"/>
        <w:gridCol w:w="1079"/>
        <w:gridCol w:w="81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классификации </w:t>
              <w:b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</w:t>
              <w:br/>
              <w:t xml:space="preserve">на   </w:t>
              <w:br/>
              <w:t xml:space="preserve">2011  </w:t>
              <w:br/>
              <w:t xml:space="preserve">год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о   </w:t>
              <w:br/>
              <w:t>законо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по   </w:t>
              <w:br/>
              <w:t>проек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о   </w:t>
              <w:br/>
              <w:t>законо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-</w:t>
              <w:br/>
              <w:t>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по   </w:t>
              <w:br/>
              <w:t>проекту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9</Characters>
  <CharactersWithSpaces>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финансов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проектировок источников финансирования дефицита федерального бюджета на 2009–2011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