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ределение расходо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емых за счет предполагаемых поступлени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иностранной валюте от разрешен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_ по КС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_ по КСБ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служба, агентство,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е учреждение                                      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    по БК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    по БК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   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КС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тыс. долл. США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казателя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676"/>
        <w:gridCol w:w="1080"/>
        <w:gridCol w:w="1620"/>
        <w:gridCol w:w="674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пераций сектора </w:t>
              <w:br/>
              <w:t xml:space="preserve">государственного </w:t>
              <w:br/>
              <w:t xml:space="preserve">управл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</w:t>
              <w:br/>
              <w:t>разрешенных</w:t>
              <w:br/>
              <w:t xml:space="preserve">видов дея- </w:t>
              <w:br/>
              <w:t xml:space="preserve">тельност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</w:t>
              <w:br/>
              <w:t>разрешенных</w:t>
              <w:br/>
              <w:t xml:space="preserve">видов дея- </w:t>
              <w:br/>
              <w:t xml:space="preserve">тель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</w:t>
              <w:br/>
              <w:t xml:space="preserve">начисления на  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и   </w:t>
              <w:br/>
              <w:t xml:space="preserve">услуг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</w:t>
              <w:br/>
              <w:t xml:space="preserve">пользование      </w:t>
              <w:br/>
              <w:t xml:space="preserve">имущество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, услуги по</w:t>
              <w:br/>
              <w:t xml:space="preserve">содержанию       </w:t>
              <w:br/>
              <w:t xml:space="preserve">имуще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  </w:t>
              <w:br/>
              <w:t xml:space="preserve">услуг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государственного </w:t>
              <w:br/>
              <w:t xml:space="preserve">(муниципального) </w:t>
              <w:br/>
              <w:t xml:space="preserve">долг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>внутреннего дол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    </w:t>
              <w:br/>
              <w:t xml:space="preserve">внешнего дол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</w:t>
              <w:br/>
              <w:t xml:space="preserve">перечисления     </w:t>
              <w:br/>
              <w:t xml:space="preserve">организаци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</w:t>
              <w:br/>
              <w:t xml:space="preserve">перечисления     </w:t>
              <w:br/>
              <w:t>государственным и</w:t>
              <w:br/>
              <w:t xml:space="preserve">муниципальным    </w:t>
              <w:br/>
              <w:t xml:space="preserve">организаци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</w:t>
              <w:br/>
              <w:t xml:space="preserve">перечисления     </w:t>
              <w:br/>
              <w:t xml:space="preserve">организациям, за </w:t>
              <w:br/>
              <w:t xml:space="preserve">исключением      </w:t>
              <w:br/>
              <w:t>государственных и</w:t>
              <w:br/>
              <w:t xml:space="preserve">муниципальных    </w:t>
              <w:br/>
              <w:t xml:space="preserve">организац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</w:t>
              <w:br/>
              <w:t xml:space="preserve">перечисления     </w:t>
              <w:br/>
              <w:t xml:space="preserve">бюджет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другим бюджетам  </w:t>
              <w:br/>
              <w:t xml:space="preserve">системы       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наднациональным  </w:t>
              <w:br/>
              <w:t xml:space="preserve">организациям и   </w:t>
              <w:br/>
              <w:t xml:space="preserve">правительствам   </w:t>
              <w:br/>
              <w:t xml:space="preserve">иностранных      </w:t>
              <w:br/>
              <w:t xml:space="preserve">государ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</w:t>
              <w:br/>
              <w:t xml:space="preserve">международным    </w:t>
              <w:br/>
              <w:t xml:space="preserve">организаци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</w:t>
              <w:br/>
              <w:t xml:space="preserve">обеспеч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</w:t>
              <w:br/>
              <w:t>социальной помощи</w:t>
              <w:br/>
              <w:t xml:space="preserve">населению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</w:t>
              <w:br/>
              <w:t>выплачиваемые ор-</w:t>
              <w:br/>
              <w:t xml:space="preserve">ганизациями сек- </w:t>
              <w:br/>
              <w:t xml:space="preserve">тора государст-  </w:t>
              <w:br/>
              <w:t xml:space="preserve">венного          </w:t>
              <w:br/>
              <w:t xml:space="preserve">управл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нефи-</w:t>
              <w:br/>
              <w:t xml:space="preserve">нансовых актив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основных   </w:t>
              <w:br/>
              <w:t xml:space="preserve">средст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нематери-  </w:t>
              <w:br/>
              <w:t xml:space="preserve">альных актив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материаль- </w:t>
              <w:br/>
              <w:t xml:space="preserve">ных запас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фи-  </w:t>
              <w:br/>
              <w:t xml:space="preserve">нансовых актив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акций и    </w:t>
              <w:br/>
              <w:t>иных форм участия</w:t>
              <w:br/>
              <w:t xml:space="preserve">в капитал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42</Characters>
  <CharactersWithSpaces>4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расходов федерального бюджета, осуществляемых за счет предполагаемых поступлений средств в иностранной валюте от разрешенных видов деятельности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