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ходов федерального бюджета в ____ месяц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умме _____ тыс.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уктурному подразделению ____________________ бюджетная класс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ПР - ____, ЦСР - ____, ВР - ____, код КОСГУ -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970"/>
        <w:gridCol w:w="2295"/>
        <w:gridCol w:w="3375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</w:t>
              <w:br/>
              <w:br/>
              <w:t xml:space="preserve">полное     </w:t>
              <w:br/>
              <w:t xml:space="preserve">(краткое)   </w:t>
              <w:br/>
              <w:t xml:space="preserve">наименование  </w:t>
              <w:br/>
              <w:t>организации (по</w:t>
              <w:br/>
              <w:t>свидетельству о</w:t>
              <w:br/>
              <w:t xml:space="preserve">регистрации в </w:t>
              <w:br/>
              <w:t xml:space="preserve">налоговых   </w:t>
              <w:br/>
              <w:t xml:space="preserve">органах), ИНН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оплате   </w:t>
              <w:br/>
              <w:br/>
              <w:t xml:space="preserve">по государственному </w:t>
              <w:br/>
              <w:t>контракту (договору),</w:t>
              <w:br/>
              <w:t xml:space="preserve">соглашению      </w:t>
              <w:br/>
              <w:t>от ___________ N ____</w:t>
              <w:br/>
              <w:t xml:space="preserve">(нумерация согласно </w:t>
              <w:br/>
              <w:t xml:space="preserve">распоряжению     </w:t>
              <w:br/>
              <w:t xml:space="preserve">Министерства     </w:t>
              <w:br/>
              <w:t xml:space="preserve">образования и науки </w:t>
              <w:br/>
              <w:t xml:space="preserve">Российской Федерации </w:t>
              <w:br/>
              <w:t xml:space="preserve">от 13.05.10 N Р-11 </w:t>
              <w:br/>
              <w:t xml:space="preserve">(акт или аванс)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вания </w:t>
              <w:br/>
              <w:br/>
              <w:t xml:space="preserve">всего по    </w:t>
              <w:br/>
              <w:t xml:space="preserve">организации,  </w:t>
              <w:br/>
              <w:t xml:space="preserve">в т.ч. по    </w:t>
              <w:br/>
              <w:t xml:space="preserve">каждому     </w:t>
              <w:br/>
              <w:t>государственному</w:t>
              <w:br/>
              <w:t xml:space="preserve">контракту    </w:t>
              <w:br/>
              <w:t xml:space="preserve">(договору),   </w:t>
              <w:br/>
              <w:t xml:space="preserve">соглашению   </w:t>
              <w:br/>
              <w:t xml:space="preserve">(тыс. рублей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br/>
              <w:t>для оформления платежных</w:t>
              <w:br/>
              <w:t>документов (наименование</w:t>
              <w:br/>
              <w:t xml:space="preserve">банка получателя, БИК, </w:t>
              <w:br/>
              <w:t xml:space="preserve">корреспондентский счет </w:t>
              <w:br/>
              <w:t xml:space="preserve">банка, расч. счет в   </w:t>
              <w:br/>
              <w:t>банке или лицевой счет в</w:t>
              <w:br/>
              <w:t xml:space="preserve">органах Федерального  </w:t>
              <w:br/>
              <w:t xml:space="preserve">казначейства      </w:t>
              <w:br/>
              <w:t>организации-получателя),</w:t>
              <w:br/>
              <w:t xml:space="preserve">код вышестоящей     </w:t>
              <w:br/>
              <w:t xml:space="preserve">организации (в     </w:t>
              <w:br/>
              <w:t>соответствии с бюджетной</w:t>
              <w:br/>
              <w:t xml:space="preserve">классификацией),    </w:t>
              <w:br/>
              <w:t xml:space="preserve">маш. код орган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индекс ответствен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- порядковый номер  распределения,  который  присваивает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ответственный    исполнитель    подписывает     каждый 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 без   указания  маш.  кода  организации  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шестоящей   организации,   а    также   с   исправлениям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5:00Z</dcterms:modified>
  <cp:revision>2</cp:revision>
  <dc:subject>Распределение</dc:subject>
  <dc:title>Распределение рас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