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РЕДЕЛ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ходов федерального бюджета в _____________ месяце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умме _________ рублей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аправления финансирован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реквизиты документа, подтверждающего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сидий и субвенций из федерального бюджета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уктурному подразделению ____________________ бюджетная класс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ПР - _____, ЦСР - _____, ВР - _____, код КОСГУ -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2025"/>
        <w:gridCol w:w="3375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</w:t>
              <w:br/>
              <w:br/>
              <w:t xml:space="preserve">получатель </w:t>
              <w:br/>
              <w:t xml:space="preserve">(полное и  </w:t>
              <w:br/>
              <w:t xml:space="preserve">краткое   </w:t>
              <w:br/>
              <w:t>наименование</w:t>
              <w:br/>
              <w:t>организации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оплате </w:t>
              <w:br/>
              <w:br/>
              <w:t xml:space="preserve">по соглашению  </w:t>
              <w:br/>
              <w:t>от _______ N ___</w:t>
              <w:br/>
              <w:t xml:space="preserve">(нумерация   </w:t>
              <w:br/>
              <w:t xml:space="preserve">согласно    </w:t>
              <w:br/>
              <w:t xml:space="preserve">распоряжению  </w:t>
              <w:br/>
              <w:t xml:space="preserve">Министерства  </w:t>
              <w:br/>
              <w:t xml:space="preserve">образования и  </w:t>
              <w:br/>
              <w:t>науки Российской</w:t>
              <w:br/>
              <w:t xml:space="preserve">Федерации от  </w:t>
              <w:br/>
              <w:t>13.05.10 N Р-11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финансирования</w:t>
              <w:br/>
              <w:br/>
              <w:t xml:space="preserve">всего по   </w:t>
              <w:br/>
              <w:t>организации, в</w:t>
              <w:br/>
              <w:t xml:space="preserve">т.ч. по    </w:t>
              <w:br/>
              <w:t xml:space="preserve">каждому    </w:t>
              <w:br/>
              <w:t xml:space="preserve">мероприятию  </w:t>
              <w:br/>
              <w:t xml:space="preserve">(рублей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br/>
              <w:t>для оформления платежных</w:t>
              <w:br/>
              <w:t>документов (наименование</w:t>
              <w:br/>
              <w:t xml:space="preserve">банка получателя, БИК, </w:t>
              <w:br/>
              <w:t xml:space="preserve">корреспондентский счет </w:t>
              <w:br/>
              <w:t xml:space="preserve">банка, расч. счет в   </w:t>
              <w:br/>
              <w:t>банке или лицевой счет в</w:t>
              <w:br/>
              <w:t xml:space="preserve">органах Федерального  </w:t>
              <w:br/>
              <w:t xml:space="preserve">казначейства      </w:t>
              <w:br/>
              <w:t>организации-получателя),</w:t>
              <w:br/>
              <w:t xml:space="preserve">код вышестоящей     </w:t>
              <w:br/>
              <w:t xml:space="preserve">организации (в     </w:t>
              <w:br/>
              <w:t>соответствии с бюджетной</w:t>
              <w:br/>
              <w:t xml:space="preserve">классификацией, код   </w:t>
              <w:br/>
              <w:t xml:space="preserve">администратора дохода, </w:t>
              <w:br/>
              <w:t xml:space="preserve">маш. код организ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N 00.0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месяц текущ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индекс ответствен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- порядковый номер  распределения,  который  присваивает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ответственный    исполнитель    подписывает     каждый   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 без   указания  маш.  кода  организации  и 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шестоящей   организации,   а    также   с   исправлениям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55:00Z</dcterms:modified>
  <cp:revision>2</cp:revision>
  <dc:subject>Распределение</dc:subject>
  <dc:title>Распределение расходо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